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raditional Four Handed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Brief Description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s [ver. 6.5] - The Traditional Four Handed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ts (ver. 6) was featured in the  December 1989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COMPUTE!  magazine  and is acclaimed by many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e best Hearts game they  have  experienced.  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s;  full  mouse  support, ease of play,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and fun for the whol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of current copy...............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and latest version on disk....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ximate disk space required:  15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Support:  CGA/EGA/VGA/MCGA  (colo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with th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improv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tougher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new "install"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new Windows ICO, PIF, and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  Program Files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leven files comprise the whole of  He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riginally distributed in the self-extract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RT65.EXE or the ZIPed file HRT6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S.EXE    - Main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65.TXT   - Hearts information and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65.DAT   - Data file for Hear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S.ICO    - Hearts Icon 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S.PIF    - Program Information File 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.TXT   - install/start information 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  Program File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- Upd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  - Install service start-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TXT  - Hearts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- Disk vendor information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ZIP   - Description in ZIP for BBS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t  is  strictly  prohibited  to  share or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rts without the above files present and  in 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condition.  The complete set of files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d   in   there   uncompressed   form  o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ed  form  suitable  for   your  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.  The compressed file MUST bear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HRT65.*.   Please  DO NOT  compress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istribution without insuring file integ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  System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BM-PC (XT/AT) or close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es Tandy 1000 se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Distribution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BSOLUTELY NO WAY may Hearts be represented or impl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FREE.  Hearts is copyrighted to  CareWare,  1989-199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ll  Rights  Reserved  and is presented as a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Hearts may be distributed or  shared  with 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purpose  of  evaluation  as  long  as  it 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ltered and distributed in it's entirety as  listed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"Program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s  may  NOT  be  distributed  from more than one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by any single company  without  written 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CareWare.   Rack vending distribution is an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marketing and requires written permi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Distribution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s may NOT be  bundled  with  other  software  and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ed  under  any other name but Hearts or HRT65.  He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ide on a disk or CD  with  other  software  but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distinctively separate (i.e., separate directory)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ee, not to exceed $8.00 (U.S.), may be im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 disk  distributors  to  cover  material,  shipp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Ware  would  appreciate  copies  of  anything 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Hearts.  Please send us a  copy  of  any  revie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,  catalog  descriptions,  or  other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or distribute regard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Registration Information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gistration of current copy................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gistration and latest version on disk ....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Hearts grants a use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on  a  single  computer.  A registered user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s on a different computer, but may not use it  on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compu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product  support is provided my mail, telepho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formation Service (C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  Product Support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s  is  produced  by  a  member  of  the 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 and abides by the  ethic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  set  forth  by this association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or problems with the requirements outlines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please phone or contact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J. Crouch                      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Ware                       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17 Ridge View Dr.      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ss Valley, CA  95945 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16) 477-6024           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 - 74270,516                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