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ersion: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Base memory: 5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XMS/EMS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OS: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creen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ous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D space: 5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Run from diskette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ound car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tection: 03 + Ma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