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ISHIDO VERSION 1.0d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(c) 1991 by Alexander Zucker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hido ben�tigt einen IBM kompatiblen Computer mit VGA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einer Maus. EGA oder geringer sowie die Tastatur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t�tzt. Falls eine Genius Maus verwendet werden soll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hido mit dem Parameter "/g"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hido besteht aus einer .EXE Datei, einer .BGI Datei und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PP Dateien. Alle zu Ishido geh�rigen Dateien m��en sich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wie die .EXE Datei befinden, da sie sonst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der Grafiktreiber (EGAVGA.BGI) nicht gefunden wird, b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hido mit einer entsprechenden Meldung ab und kehrt zum DO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eines der Bilder (.TPP) nicht gefunden wird, wird dieses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Programmverlauf nicht dargestellt, das Programm selbst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och weiterhin ausf�h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Spie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ido wird auf einem Spielbrett der Gr��e 12 * 8 Feld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on 72 Steinen gespi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eigentliche Set besteht aus 6 verschiedenfarbigen Stei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jeweils mit 6 verschiedenen Symbolen gibt (= 36 Ste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Set wird f�r Ishido zweima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hs dieser Steine, jeweils mit einer der sechs Farben und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bereits in den Ecken und in der Mitte des Spielfeldes pla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Computer bestimmt dann per Zufall jeden Zug einen Stein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rigen 66 die der Spieler dann auf dem Spielbrett plazier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bei er sich jedoch an gewi�e Regeln halt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ido kann mit zwei verschieden Spielziel gespielt werden.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ucht der Spieler alle 72 Steine auf dem Spielbrett zu plaz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er versucht m�glichst viele sog. Four-Ways zu erreichen un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falls m�glichst viele Steine plazie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Four-Way ist gegeben wenn es der Spieler schafft unter Ei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folgenden Regeln einen Stein auf ein Feld mit vier Nachba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Spiel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Stein kann nur �ber,unter,links oder rechts von einem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zierten Stein gelegt werden. Zus�tzlich mu� er entwe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e Farbe oder das gleiche Symbol wie der Stein auf dem 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zwei benachbarten Steinen mu� der zu plazierende Ste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e Farbe wie ein Stein und das gleiche Symbol wie 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rei benachbarten Steinen mu� der zu plazierende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die gleiche Farbe wie zwei der Nachbarn und dasselb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der andere besitzen oder das selbe Symbol wie zwei der Nachb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ie Farbe des dritten Steins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vier benachbarten Steine (= Four-Way) mu� der zu plaz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n die gleich Farbe wie zwei der benachbarten Steine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e Symbol wie die zwei anderen Stein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nachdem wieviele Nachbarn der plazierte Stein hat erh�l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n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einem Nachbarn:    1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zwei     "    :    2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rei     "    :    40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vier     "    :    80 Punkte und ein Four-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m Spielfeld befindet sich neben dem Spielbrett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zeile die Auskunft �ber die wichtigsten Daten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rd in der Statuszeile die aktuelle Punktzahl,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-Ways,die Anzahl der noch zu setzenden Steine,die ver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, sowie der zu setzende Stei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Start von Ishido erscheint automatisch das Eingangsmen�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m Sie einige Einstellungen f�r das Spiel vornehmen,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�nde laden oder abspeichern oder Ishido verlass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�punkte werden durch das anklicken des entsprechenden Icon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inken Maustaste an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rsten zwei Icons (Time Limit und Lock Hint Function) 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uf das eigentliche Spiel, wobei sich diese Funktion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piel einmal gestartet wurde, nicht mehr �nder lassen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Starten eines neuen Spiels mit der New-Funk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Time-Limit Funktion wird ein Zeitlimit vorgegeben b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sen Sie Ishido durchspielen m��en. Mit der Lock Hint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die Hint - Funktion (die Ihnen normalerweis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der "H" Taste einen Tip gibt) f�r ein Spiel sper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anklicken des New-Icons wird das aktuelle Spiel gel�s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 Einstellungen k�nnen vor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anklicken des Continue Icons gelangen Sie in das eig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l, von wo aus Sie durch dr�cken der rechten Maustast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s Men� zur�ck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om Computer vorgegebenen Steine plazieren Sie indem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d auf das Sie den Stein setzen wollen mit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er Sound Sie st�rt k�nnen Sie diesen durch dr�cken d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Highscore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 Spiel beendet wurde und Sie eine gen�gend hohe Punkt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eicht haben, k�nnen Sie sich in die Top-Ten-Highscor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tragen, wobei sie jedoch nur Kleinbuchstaben verwen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ie Highscorelist zu verlassen gen�gt es eine Maustaste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Ihnen die Highscoreliste zu hoch werden sollte, bra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iglich die Datei ISHHIGH.DAT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Informationen �ber Ishido oder andere Produkte von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ckerer zu erhalten setzen Sie sich bitte mit folgender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er Zuck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ef-Adler-Str.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-8400 Regen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: 0941/23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