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's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-Her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ۿ ���ۿ�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����۳���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۳����۳�۳۳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   �۳�۳���۳ 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��۳�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  Each  game  tit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3  separate  games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 One,  Two,  and 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ne of each titl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but if you like the g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us a $2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nd you will recei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amp; Three of that tit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update of Game One,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games,  a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GAME not listed abov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 the  Zap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which will entit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uture  notices,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&amp; gobs of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$2O &amp; we'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of   all   our 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g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distribut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VEL   is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eel free to  give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riends  and associat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ary Acord,  ACORD GAM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  SALMON,  DALLAS, TX 752O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�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۳�۳�������۳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 ��ۿ ����ۿ�ۿ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ۿ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��</w:t>
      </w:r>
      <w:r>
        <w:rPr/>
        <w:t>۳����۳�۳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��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N ZAPN 1  KOZMIK  JOURN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 adventure gam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de-style action, 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 character,  18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  screens,    fu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adversarie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unusual worlds. You are Cap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n,   space   explorer 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s   to   other 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reasures,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>
          <w:rtl w:val="true"/>
        </w:rPr>
        <w:t>ۿ ۿ ۿ  ۿ��ۿۿ 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ۿ ۿ�����</w:t>
      </w:r>
      <w:r>
        <w:rPr/>
        <w:t>۳</w:t>
      </w:r>
      <w:r>
        <w:rPr>
          <w:rtl w:val="true"/>
        </w:rPr>
        <w:t xml:space="preserve">�ۿ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۳ ۳۳  ��� ۳۳���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��</w:t>
      </w:r>
      <w:r>
        <w:rPr/>
        <w:t>۳</w:t>
      </w:r>
      <w:r>
        <w:rPr>
          <w:rtl w:val="true"/>
        </w:rPr>
        <w:t xml:space="preserve"> ��ۿ </w:t>
      </w:r>
      <w:r>
        <w:rPr/>
        <w:t>۳۳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۳ ۳۳��� </w:t>
      </w:r>
      <w:r>
        <w:rPr>
          <w:rtl w:val="true"/>
        </w:rPr>
        <w:t>ۿ��</w:t>
      </w:r>
      <w:r>
        <w:rPr/>
        <w:t>۳۳</w:t>
      </w:r>
      <w:r>
        <w:rPr>
          <w:rtl w:val="true"/>
        </w:rPr>
        <w:t xml:space="preserve">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 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ۿ����ۿ��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۳����۳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۳�۳�۳�۳���</w:t>
      </w:r>
      <w:r>
        <w:rPr>
          <w:rtl w:val="true"/>
        </w:rPr>
        <w:t>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۳�۳�۳�۳  �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ۿ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۳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XON ZOOSE 1.  ZAPP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!  You're Jaxon Zoos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 superhero,   who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on a  mission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kind from invaders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, 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ot,  &amp;  Z and X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Explore alien wor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 your  way  to  vi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�ۿ  ��ۿ��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�ۿ ����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  ۳ ۳ 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۳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 </w:t>
      </w:r>
      <w:r>
        <w:rPr/>
        <w:t>۳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 ۳��۳ ���۳۳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 ۿ ۿ ���ۿ�ۿ�ۿ�ۿ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�ۿ��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۳ ۳۳ �</w:t>
      </w:r>
      <w:r>
        <w:rPr>
          <w:rtl w:val="true"/>
        </w:rPr>
        <w:t>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۳����� 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۳۳۳۳�</w:t>
      </w:r>
      <w:r>
        <w:rPr>
          <w:rtl w:val="true"/>
        </w:rPr>
        <w:t>ۿ ���� 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MARVEL 1.  More a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in this game 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   should  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more  than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t can en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���ۿ ��ۿ 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�����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 �۳ �۳�۳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�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 xml:space="preserve"> 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۳ �۳ ����۳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 xml:space="preserve"> 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 �۳ �۳�۳�۳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ۿ����ۿ ��ۿ ���ۿ���ۿ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���۳����</w:t>
      </w:r>
      <w:r>
        <w:rPr>
          <w:rtl w:val="true"/>
        </w:rPr>
        <w:t>ۿ</w:t>
      </w:r>
      <w:r>
        <w:rPr/>
        <w:t xml:space="preserve">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���۳�۳�۳�۳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   ����۳����۳���</w:t>
      </w:r>
      <w:r>
        <w:rPr>
          <w:rtl w:val="true"/>
        </w:rPr>
        <w:t>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</w:t>
      </w:r>
      <w:r>
        <w:rPr>
          <w:rtl w:val="true"/>
        </w:rPr>
        <w:t>ۿ����������</w:t>
      </w:r>
      <w:r>
        <w:rPr/>
        <w:t>۳</w:t>
      </w:r>
      <w:r>
        <w:rPr>
          <w:rtl w:val="true"/>
        </w:rPr>
        <w:t>�����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۳�۳�۳�</w:t>
      </w:r>
      <w:r>
        <w:rPr>
          <w:rtl w:val="true"/>
        </w:rPr>
        <w:t>ۿ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 xml:space="preserve">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�۳�۳�۳�۳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CRAFT 1. Fly throug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 starcraft 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 alien  rockets, 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ors &amp; comets, &amp; f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ۿ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۳۳۳۳۳ 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ۿ</w:t>
      </w:r>
      <w:r>
        <w:rPr/>
        <w:t>۳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�</w:t>
      </w:r>
      <w:r>
        <w:rPr/>
        <w:t>۳</w:t>
      </w:r>
      <w:r>
        <w:rPr>
          <w:rtl w:val="true"/>
        </w:rPr>
        <w:t xml:space="preserve"> 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۳۳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۳۳  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ۿۿ�ۿ���ۿ��ۿ�ۿ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������۳��۳������� 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</w:t>
      </w:r>
      <w:r>
        <w:rPr>
          <w:rtl w:val="true"/>
        </w:rPr>
        <w:t>ۿ���</w:t>
      </w:r>
      <w:r>
        <w:rPr/>
        <w:t>۳۳۳</w:t>
      </w:r>
      <w:r>
        <w:rPr>
          <w:rtl w:val="true"/>
        </w:rPr>
        <w:t>�ۿ��ۿ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۳��������۳۳�����۳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۳�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>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ۿ��</w:t>
      </w:r>
      <w:r>
        <w:rPr/>
        <w:t>۳</w:t>
      </w:r>
      <w:r>
        <w:rPr/>
        <w:t xml:space="preserve">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HEROES 1.  Join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d Games   superheroes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band together  to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 and  sto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stroying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ҿ���� ��</w:t>
      </w:r>
      <w:r>
        <w:rPr/>
        <w:t>ַֿ��</w:t>
      </w:r>
      <w:r>
        <w:rPr/>
        <w:t>ҿ</w:t>
      </w:r>
      <w:r>
        <w:rPr/>
        <w:t>ֿֿ�</w:t>
      </w:r>
      <w:r>
        <w:rPr/>
        <w:t>ҿ�</w:t>
      </w:r>
      <w:r>
        <w:rPr/>
        <w:t>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Ǵ�  �ĺ���� � Ǵӿ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 ����� � 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ۿۿۿ ۿ ۿ 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</w:t>
      </w:r>
      <w:r>
        <w:rPr>
          <w:rtl w:val="true"/>
        </w:rPr>
        <w:t>��ۿ�ۿ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۳۳۳۳����۳۳۳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۳��۳۳۳۳��۳۳�۳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��</w:t>
      </w:r>
      <w:r>
        <w:rPr/>
        <w:t>۳۳۳۳۳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>
          <w:rtl w:val="true"/>
        </w:rPr>
        <w:t>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MAN 1 THE FANTASTIC ZAP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 by aliens  and 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  on   their 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man needs your help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 and  jump  his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 through  2O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,  hazards, &amp; adven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1. ZAPPER IN NEVER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3-D, scrolling,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arcade game,  a  f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draws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world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filled with dunge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  buildings, 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s,  &amp; eeri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offer you clues &amp; tel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o  other  areas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 to  find  your  wa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battling   ali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 various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tain you 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 ۿ ��ۿ��ۿ�ۿ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ۿ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>
          <w:rtl w:val="true"/>
        </w:rPr>
        <w:t>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</w:t>
      </w:r>
      <w:r>
        <w:rPr/>
        <w:t>۳��۳��۳�</w:t>
      </w:r>
      <w:r>
        <w:rPr>
          <w:rtl w:val="true"/>
        </w:rPr>
        <w:t>ۿ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۳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</w:t>
      </w:r>
      <w:r>
        <w:rPr/>
        <w:t>۳۳۳</w:t>
      </w:r>
      <w:r>
        <w:rPr>
          <w:rtl w:val="true"/>
        </w:rPr>
        <w:t xml:space="preserve">  </w:t>
      </w:r>
      <w:r>
        <w:rPr/>
        <w:t>۳</w:t>
      </w:r>
      <w:r>
        <w:rPr>
          <w:rtl w:val="true"/>
        </w:rPr>
        <w:t xml:space="preserve">  �ۿ</w:t>
      </w:r>
      <w:r>
        <w:rPr/>
        <w:t>۳</w:t>
      </w:r>
      <w:r>
        <w:rPr>
          <w:rtl w:val="true"/>
        </w:rPr>
        <w:t>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PER 4: LOST IN ZAPPERS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shareware  Z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n which Zapper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everwhere on a 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, and ventures de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m to its 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perstein.   You  mus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euver  Zapper  to esca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 jumping and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18  levels of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 ���ۿ���ۿ���ۿ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ۿ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 xml:space="preserve"> 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 ۳۳ ��۳ ۳۳ 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۳۳   ۳ ۳���۳ ۳ 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۳۳ </w:t>
      </w:r>
      <w:r>
        <w:rPr>
          <w:rtl w:val="true"/>
        </w:rPr>
        <w:t>ۿ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>
          <w:rtl w:val="true"/>
        </w:rPr>
        <w:t xml:space="preserve">����� </w:t>
      </w:r>
      <w:r>
        <w:rPr/>
        <w:t>۳</w:t>
      </w:r>
      <w:r>
        <w:rPr>
          <w:rtl w:val="true"/>
        </w:rPr>
        <w:t xml:space="preserve"> 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۳ ۳���۳���۳۳�</w:t>
      </w:r>
      <w:r>
        <w:rPr>
          <w:rtl w:val="true"/>
        </w:rPr>
        <w:t>ۿ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  �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 � � ���  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 ��� � 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 ���� 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 � �    �    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����� �����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۲ �� �����  ��  � ��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ܱ�  �� 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ܲ �ܲ �ܲ ��� �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 �   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 ����  ��  ��</w:t>
      </w:r>
      <w:r>
        <w:rPr/>
        <w:t>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ܱ�  ��  ���� ܱ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ܲ � � � � ��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ܱ �ܱ � �� ܱ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ܲ 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ܱ � � � � � ��� �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