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ll of the Jungl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ic MegaGames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6 Holbrook Drive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omac, MD 20854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GA, EGA, or VGA graphics (supports high-quality 256-color graph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80286 or faster process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512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und Blaster &amp;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 is a Nintendo-style arcade adventure game with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 great sound effects,  and a Sound Blaster-compatibl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rack.  This immense game world,  Volume I in the Jill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both your mind and your arcade reflexes -- fun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pic MegaGames and we're here to bring you the best in anima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C.  Our 20-person team is busy at work to make new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nd enterta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equiped with a "Save" feature -- so remember to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Later on,  if your bratty little brother unplug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playing,  you won't need to start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LL OF THE JUNGLE I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 Jill is shareware!  This means you are encouraged to pas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 around to everybody you know -- give Jill to your friends, upload J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avor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Jill,  you can continue your adventure by buying Jil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nd III (Jill Goes Underground and Jill Saves the Prince).  These a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games contain loads of new action, excitement, graphics, and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RINTME to fill out an order form,  and run CATALOG to hear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,  just type JILL1 from the DOS prompt -- and you'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100% IBM-compatible computer with at least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graphics,  go buy one now!  Jill is a high-tech game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omputing power (An 80286 processor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SOUND BLASTER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sports a musical sound track and digitized sound effe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rouble with Jill (lockups or aborts), try booting from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with no TSR's loaded.  If this doesn't solve the probl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is to &lt;gasp&gt; turn OFF the digit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unWay for all the latest Epic MegaGames releas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lines to serve you 24 hours per day.  Sysop: Ray Nov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conference # 33 for Epic MegaGam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5-623-6203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5-623-6103 (38.4K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5-622-7563 (38.4K V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weeney, programming and design; John Pallett-Plow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itchens, artwork; Dan Froelich, musical sound track.  With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Tipton and Adam Rix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being an Epic MegaGames custo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