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distributing Jill of the Jungle,  the first release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line of 256-color animated VGA games.  You will be hear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om us lately -- we'll be releasing at least five new products in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we're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         OR CALL The Run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(Join conference # 33)        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elease Points     215-623-6203 (2400 Baud)        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 215-623-6103 (38.4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       215-622-7563 (38.4K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