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ER.DOC  +++++++++++++ VENDER INFO +++++++++++++++++ Jan 1992 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Peter F. Ezz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ie's Clock (KC) is an excellent tool for parents use in teach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ren how to tell time. KC operates in five time modes: normal,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, input, and digital. All times are clearly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full, easy to read clock face.  Program will read monitor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in VGA, EGA, or CGA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ie's Clock v2.1s may be distributed as "shareware" by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rganization (v2.1r is the registered, non-shareware vers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INFO.DOC, must be distributed with the executable code, KC.EX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a description of the program, registration detail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useful to end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/SOFTWARE REQUIREMENTS: Version 2.1s requires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GA, EGA, or CGA), and DOS 3.0 or greater. Version 2.1 is an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 in that it adds the CGA mode, simplifie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nd corrects several minor program bugs.  Program will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, EGA, or VGA mode depending on type of mon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15 for individual.  Registered users get: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KC and a bonus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CLOCK OPERATION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: In this mode the actual time will be displayed (if the compu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lock is set properly - refer to your DOS manual)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in which the clock portion of the program begins.  To get bac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FROM any other mode press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: This mode, invoked by the F2 key, causes the clock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times, randomly, by pressing the Space Bar 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 Invoked by the F3 key, this mode allows you to input a ti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what it looks like on a clock face.  Enter the Hour, a comm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utes. Use the backspace key to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: Invoked by the F4 key, this mode starts the clock at 12: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increment the time by 5 minutes each time you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DISPLAY: The F1 key toggles (turns on or off) a digital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and a statement of the time such as {15 minutes after 3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is available in an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Esc] key terminates program, while the [I] key display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(INFO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