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stallation Procedure for Multimedia Windows (MP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D (if there is no SETUP floppy in your game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sert the game CD into the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nvoke Windows in Standard or 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elect "Run..." from the "File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ype "x:\setup" where "x" is the drive letter of your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[ENTER] or click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The setup program will now run automatically.  It will sugge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 for installation but allow you to change it if you wis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ask whether you wish to output background music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-level or for an extended synthesizer (see below). 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the required files to your hard disk and set up a program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program icon so that you may play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TUP floppy (if there is one in your game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sert the game CD into the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nsert the Setup diskette into the A: drive (or B: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nvoke Windows in Standard or 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elect "Run..." from the "File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ype "a:\setup" (or "b:\setup") and press [ENTER] or click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 The setup program will now run automatically.  It will sugge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 for installation but allow you to change it if you wis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will ask you to enter the drive letter of your CD-ROM driv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ask whether you wish to output background music for a base-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for an extended synthesizer (see below).  It will then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quired files to your hard disk and set up a program gro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icon so that you may play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ru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sert the game CD into the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nvoke Windows in Standard or 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Double-click on the "Sierra" group if it is not already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Double-click on the gam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s on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display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Multimedia extensions to Windows, there are a number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drivers which may be used.  These may be examined and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"Display" icon in the control panel or by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program.  Sierra games look best using a driver which is cap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ing 256 colors at a resolution of 640x480 pixels (such as the Video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with 512K memory), but will also run at lower resolutions a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er colors.  Various board manufacturers will supply their own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.  When a Sierra game starts up under Windows, it examin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of the video driver you are using. If the game does not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iver, it displays a box with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Your current display driver is not supported by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install a different driver by select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s from the control panel.  You may also exit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ll and play the game under DO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to the box will display the name of the drive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synthes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ltimedia Windows defines two types of synthesizers; "base-level"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ree melodic channels and one percussive channel, and "exten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nine melodic channels and one percussive chann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assignments are 13 thru 16 for the former and 1 thru 1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.  You may configure the system depending upon the type of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installed by using the MIDI Mapper in the control panel. Sierr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can play music for either of these configurations.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llows you to choose which is appropriate for your syste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what type of synthesizer you have, just click on "OK"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e-level synthesiz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change the synthesizer, you must re-install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IDI Mapper to change the channel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counter difficulties playing KQV CD on a PS-1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ue to the music card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you encounter difficulties with your Pro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KQV CD with Windows 3.1 please contact Media V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oper drivers to obtain. The wave driver (mvwave.d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Audio Spectrum that is supplied with Windows 3.0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extensions, works correctly with Windows 3.1 if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lled over Windows 3.0 with Multimedia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Windows installation guide contains suggestions for opt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.  Sierra has found that using non-Windows memory manage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EMM may cause unpredictable results including system cr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se-level MPC machine has sufficient memory to play Sierra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s additional applications are invoked, less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point, one of the applications will report an out-of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  To avoid this situation, do not run numerous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can be run in one of three modes: Real, Standard, and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ra games will run in either Standard or Enhanced mode, but not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certain limitations of the Windows environment, Sierra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nder Windows do not have the full range of colors availabl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en run under DOS.  The difference is usually not noticeable,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see parts of some pictures which are not true colo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ee the true colors, then play the game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screen savers which use color (such as "Mystify" which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ultimedia extensions) will cause the game colors to be in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