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DDER MAN  1 &amp; 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der Man 1 &amp; 2. This registered version of Ladder 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loading and exiting of the game, plus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lutions to all the floors for both games. As a Sol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Games, discounts on other Soleau Software a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$12.00 for the Registered versions of Ladder Man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18.00 for the Registered versions of Ladder Man 1 &amp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oreign Users:  Add $2.00 for postag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drawn on a U.S./Canadian Bank or P.O.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GOT THIS PROGRAM 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