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LMJ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e Mot Juste is a fully functional work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however you are limited to the range of topic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in your school or college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dd new topics or change existing topics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program known as the Topic Generator (T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long with the latest version of Le Mot Just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at the address below for 12 pounds, inc P&amp;P.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to cover airmail costs. Please state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3.5" disk, there is no price differance. Send Cheque or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n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ira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shopBri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s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land G64 2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S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able Software International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ustrali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dg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to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i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