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F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T game imitates the process of picking fruit. Each fru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level which is proportional to the ripeness of the fruit. 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minimal energy (green), but grow ripe with time. When the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ripe (after the last phase) it disappear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gain in gree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pick fruits with the maximu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ness. The player can do this by throwing a special ball up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ake fruit down when it is in the lower position only (the 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 and down in cycles). If this is not the case the play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fruit reaches this position. The player uses ener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the ball and moving around, but gets energy from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. The more energy the player has, the higher he can g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t is for him to pick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layer reaches the top he gets a basket of fruits and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n a simple raffle. At the bottom of the screen closed bo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the same fruits in them as he has. If the player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ruit is in the given box correctly, he get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lost if the player reaches the lowest position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happen in two ways: The player has a negative energy balanc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icking green fruits or the player doesn't move, in which ca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itten by a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can be viewed in th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- Throw the b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- Make ball return, don't wait for th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   - Movement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- Throw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- Stop game, enter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Abort game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       -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   - Chang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Enter  - Execute current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