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K-UP         V1.00           Copyright 1992        KillTime Softwar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ank you for trying the distribution copy of LINK-UP.   This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 being distributed as shareware,  the unique concept that lets  yo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ustomer,  try it before you buy it and allows programmers to  s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ir  software to those who have used and enjoyed them at a cost 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low the typical retail mark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you wish to continue using this game,  you are expected to  p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it.  Your registered copy may be ordered by sending $15.00 check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ney order to the address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llTim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 O. Box 1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nelview, TX  775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ty___________________________State____________Zip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specify disk           5 1/4 [ ]          3 1/2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qua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NK-UP                        Quantity @ $15.00 ea. [   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