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1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memory: 45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S/EMS: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: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: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 space: 5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om diskettes: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ion: 03 + Masagam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