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 Magicus Supremus (der letzte Zaubermeister)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dventure in vier Sprachen (Deutsch, Englisch,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atein) f�r schnelle DOSEN mi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ca. 80 R�ume zu durchst�bern und mit diversen 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Zauberlehrlinge zu befr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belegt etwa 400kB auf d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beim Sp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