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H E    M A N I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-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Y ZIMMERMAN OF 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694, LAKE CHARLES, LOUISIANA  7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ICENS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IAC is totally protected by the Federal Cop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ited States and the International Treaty Pro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Non-Registered User" of this Software, will be granted a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ry License of 30 days; during which time, this program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on a trial basis.  The purpose of this 30 day period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he "Non-Registered User" adequate time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tally meets all of the individual's requirements for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m of this nature, before actually registering his, or her,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continue using this Software for a perio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30 days, you are then expected to Register your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efore the expiration of the 30 days. Any use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0 day Temporary License period, by a Non-Registered User,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violation of 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ser, whether Registered, or Non-Registered, is only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on a single computer system.  If the User ow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system, then this program may be moved from on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Under no condition, will any User be granted the auth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is program on two, or more systems at the same ti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has a need to have this program installed on more than on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User will be expected to Register each system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and Non-Registered Users, are encouraged and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ity to copy this program and to provide such a cop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. This will enable any other individual the sam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has been granted under this License Agreement. An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distributed by any User, must be copied in such a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files on the original disk will be intact and in unmodified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icensed Distributor of Shareware, or Public Domain Softwar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expressed authority by Computer Specialties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Software, to distribute this Software to the public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nderstood that a Distributor has certain expenses in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on a daily basis.  While this software remains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ature, all Distributors will be authorized to mark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y only charge a nominal fee to cover copying,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gistered User, or Licensed Distributor, who intentionally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 this License Agreement will automatically loose all righ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served for such Users and Distributors. 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