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����������������������������������������������</w:t>
      </w:r>
      <w:r>
        <w:rPr/>
        <w:t>ͻ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 </w:t>
      </w:r>
      <w:r>
        <w:rPr/>
        <w:t>Maze of Torment II - Oktobar 1992         � 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����������������������������������������������</w:t>
      </w:r>
      <w:r>
        <w:rPr/>
        <w:t>ͼ 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������������������������������������������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.MAZE.ARJ datoteka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-mazeinst.com ...... instalacioni program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-maze2.ex_ ......... izvr�ni program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-torment.und ....... datoteka sa nivoima igre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-yuherc.co_ ........ yuherc verzija 2.0 (c) Dragan Zaki�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-cleangvm.co_ ...... program za �i��enje druge grafi�k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</w:t>
      </w:r>
      <w:r>
        <w:rPr/>
        <w:t>strane kod Herkules kartice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-maze2.ba_ ......... batch datoteka za start na Herkules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</w:t>
      </w:r>
      <w:r>
        <w:rPr/>
        <w:t>karticama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-maze2.doc ......... ova datoteka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-kreator.arj ....... program za pravljenje sopstvenih nivo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</w:t>
      </w:r>
      <w:r>
        <w:rPr/>
        <w:t>za Maze of Torment II sa primerima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Kada raspakujete arhivu, startujte mazeinst.com i odaberit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grafi�ku kartu, nakon �ega �e program biti spreman za rad.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2.KAKO SE IGRA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Cilj igre je da se pokupi potreban broj dijamanata i ode na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zlaz. Ako se ne pokupi dovoljan broj dijamanata, poku�aj da s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o�e do izlaza rezultova�e njegovim nestankom. Zbog toga treb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aziti na dijamante (u svakom trenutko pritiskom na SPACE mo�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e videti koliko je jo� dijamanata potrebno pokupiti).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Da biste uspe�no do�li do cilja morate znati slede�e podatke: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-Leptiri�i i kockice se kre�u relativno haoti�no i ubijaju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"�ove�uljka" na dodir. Jedina rezlika je u tome �to ako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ogodite leptiri�a dobijate dijamante, a ako pogodit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kocku ne dobijate ni�ta. Ako budete zahva�eni explozijom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leptiri�a ili kockice gubite �ivot.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-Bluber se �iri po zemlji i rupama (ne �iri se po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dijagonali). Brzina i broj �irenja zavisi od �eme. Ubija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"�ove�uljka" ali ne i leptiri�e i kockice. Ako ga zatvorit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re kraja �irenja pretvara se u dijamante, a ako ne u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 xml:space="preserve">kamenje.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-Filter (mo�da) postoji negde u �emi (ne znate gde dok prvi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kamen ne padne na njega i aktivira ga). Filter je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ktivan 30 sekundi a posle postaje zid. Ako je ispod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filtera rupa on "filtrira", a u protivnom "guta" kamen ili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dijamant.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ada kada znate ove podatke bi�e lako da uspe�no dodjete do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ilja ako znate koji se tasteri koriste u igri: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- Strelice slu�e za kretanje "�ove�uljka"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- 'Q' za izlazak iz igre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- 'V' za bolji pregled situacije (probaj pa vidi)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- F1 za mali "help"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- SPACE za prikazivanje statusa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- 'S' �uva trenutnu poziciju (poziciju za odredjeni nivo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mo�ete samo jednom sa�uvati)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- 'L' u�itava snimljenu poziciju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- 'R' ponovni start igre (ako niste na prvom nivou)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3.JO� MALO INFORMACIJA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nutar arhive MAZE21.ARJ nalazi se arhiva KREATOR.ARJ koja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adr�i program za pravljenje sopstvenih nivoa kao i primere.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Vi�e informacija o KREATORU mo�ete na�i u dokumentaciji koja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de uz njega u obliku kreator.doc datoteke.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4.WHO &amp; HOW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 izradi ove igrice u�estvovali smo (malo ja, malo on, vi�e ja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ego on) on - Dragan Obrenovi� ( 386sx-16/VGA kolor, na Sezamu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obren) i ja - Ran�i� Tomislav ( 286-12/Hercules ZELENI monitor,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emam para da kupim modem). Pored nas na neki na�in su pomogli: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-Lars Ulrich, James Hetfield, Cliff Burton, David Vincent,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Ran�i� Aleksandar, Jeki� Aleksandar, Ran�i� Goran...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Igra je testirana 286-12/HGC, 386sx-16/VGA, 486dx-25/SVGA i na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vima radi lepo. Zanima me kako radi na nekoj brzoj ma�ini sa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HGC-om. Nemojte je ni startovati na XT-jcu ili na ne�emu sporijem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od 12(10) MHz!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