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   M  EEEEE   GGG    AAA   TTTTT  RRRR    OOO   N   N     V   V   GGG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MM  E      G      A   A    T    R   R  O   O  NN  N     V   V  G   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M M  EEE    G  GG  AAAAA    T    RRRR   O   O  N N N     V   V  G  GG  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M  E      G   G  A   A    T    R  R   O   O  N  NN      VVV   G   G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M  EEEEE   GGG   A   A    T    R   R   OOO   N   N       V     GGG   A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gatron VGA -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, Stanley Design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All Rights 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ing, John St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gn Assistant, Warren 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Megatron (2.4.5) is released as Share Wa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mmunity.  It may be freely distributed to Bulletin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formation Networks around the world.  No fee may be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"evaluation copy" except for reasonable download char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xpress time limit is placed on the length of time this cop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 All commercial rights to the game are expressly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 Ware release of Megatron is a fully functional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th one exception.  The AdLib/SoundBlaster sound syste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isabled; however the IBM PC sound system is operational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ret having to take this action.  Too many computer hobbyist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are Ware means "IT'S FREE!" That attitude forces me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emes of supplying them with something *tangible* as encour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ir copi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"AS IS" and it is without warranty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shall be assumed for direct or consequential damage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use of this software.  The only claim that is mad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intentional bugs or fatal errors in any original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you receive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is 3015 and as the commander of an elite unit of Meg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Mechs, you've been chosen to enter the labyrinth combat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unt down the adversary.  At your disposal are tw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ni-field mechs (Mad Cat and Vulture) equipped with high y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n Missiles and Pulse Disrup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world of Megatron and experience the highest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reality combat available in Share Ware to date.  Mega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combination of ray traced and hand drawn imagery cou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dLib/SoundBlaster synthesized sound effects to bring to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ltimate modem combat experience.  Use your skill at pil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ch and your raw courage to defeat your adversary and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y to your un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2 player game, but it can be played in a singl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with a synthetic adversary generated by the computer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results I recommend using two computer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the game is to hunt down and destroy your  adver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an easy task, as  at the start of each game, bo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dversary are placed in the labyrinth at random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know where your adversary is hiding.  All you have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s a 3-Dimensional view of the corridor you are standing i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down view of the labyrinth, and a changing sonar blip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you to your adversary if you interpret it properl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a hurry, you can use your area radar to search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sary.  The down side to using radar is that you don'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nemy, but the enemy always locat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in the game, you must hunt down your adversary and attack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lasers and rockets until he runs out of energy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.  There is only one problem, this is a real-tim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le you are shooting at your adversary, he gets to shoo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you.  Whoever is fastest with their weapons and has the str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ve wins.  If you lose your nerve, you can turn and run a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is is not a bad idea.  One of the best strategi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s to shoot your adversary in the bac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designed for "High End" computer systems.  For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use a 25Mhz 386 (or faster) computer.  For bes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use a 1-MB [or larger] software disk-cache whil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tron will function on 286 systems, but if you are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who is using a 386 system, you won't have a chance.  S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 users, but the real-time nature of this game requires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VGA adapter card and a matching color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need a minimum of 640K RAM to run the game. 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game (approximately 1.5-MB) you must install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 disk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designed to use both the mouse and keyboard a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 Depending on the circumstances you will want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two device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in head-to-head combat you need an open serial po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null-modem cable connect to your adversarie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of Megatron uses futuristic 3-Dimensional and top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of the labyrinth and your human or computer adversary.  So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ps tell you how close you are to your adversary: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 to negotiate the labyrinth and get close enough to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pponent.  If you are in danger of being destroyed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and recuperate.  Taunt your adversary with his coward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way, or entice him into your trap, or send an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message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ast start, just type MEGA at the DOS command promp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twice.  The First press will pass you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.  The second will randomly select a BattleMe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use.  Once you see a 3D view of the combat zone maze  corri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press F5 to start (single player) Computer Adver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direction arrow keys on the numeric keypad to gui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Mech.  Use HOME and PGUP to fire your weapons.  The IN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s your area radar on/off.  To return to normal "Off-l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ess F5 again.  The ESC key brings up the EX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Icons an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6 icons used to control the game.  They are arr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et of vertical columns located on the left and righ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To activate an icon place the mouse cursor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and press either mouse button.  The icons are arrang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            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2            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             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description of each of the icons along with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se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 - Copyright Notice &amp; User Registration.  The copy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 ware release versions are displayed.  Use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also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2 - Sound System On/Off.  There are two sound systems buil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ame.  They are AdLib/SoundBlaster and IBM PC so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registered players use the IBM PC (beep, beep, beep)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.  Register your copy and hear the total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bat eff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3 - Make New Maze.  If you don't like the maze you are u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ss this key and you will receive a new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4 - Modem Control.  Choose the modem port to use.  Choo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al Modem or Answer Modem.  You can use a Null-Modem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electing the appropriate COM port and then pres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5 - Computer Adversary (Single Player Mode) On/Off. 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ghting against the computer.  This is great for h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bat skills.  The computer is defiantly NOT a wi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- Exit Game. 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ways in total communication with your adversary. 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is established between the two computers, an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(except for game commands) is instantly transmit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 as you type it.  Hitting enter clear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side of the playing screen is located the BattleM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meter.  The meter provides useful information abou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d the adversaries power status.  The meter  is divi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et of there bar.  The top GREEN bars are yours and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bars are the adversa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bar on the meter shows your power shield strengt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bar shows your current weapon energy supply.  And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overall health of your BattleMech.  Bars 4-6 show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o bars 1-3 except it is for the adversary BattleM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trol Menu -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tron gets the information it needs to communicate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from the Modem Control Menu (F4).  Once in the menu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or function keys (F1 - F8) to select COM port, baud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1 - F2 to select the COM port to communicate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Cycle COM Por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Cycle COM Por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3 - F4 to select the baud rate (speed) the computer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Cycle Baud Rat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- Cycle Baud Rat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5 - F6 to Dial or Answ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5 - Dial Modem.  You will be prompted to enter the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6 - Answer Mode.  Sit back and wait for the other play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rect connection through a null-modem cable, choose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Port and Baud Rate settings.  Then select DONE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External File MODEMS.INI contains the Hayes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used to program your modem for the game.  Here is a tran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E1 L3 M1 Q0 V1 X1 &amp;C1 &amp;D2 S0=1 S7=60 S11=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this line must be pres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ified version of the init file is supplied with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MPLE.INI) that works well with every modem I've tried to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needed.  At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  SIMPLE.INI    MODEM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experience problem using your modem you may need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.  For another type of modem, or to use different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swering parameters, refer to your modem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 Hardwar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hardware signals required to run Megatron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connection used between computers.  A direct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ree pins, (2) TRANSMIT, (3) RECEIVE, and (7) SIGNAL G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(2) and (3) must be swapped once between the two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to-dial modem uses five pins, (2) TRANSMIT, (3) RECEIVE, (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GROUND, (8) DATA CARRIER DETECT, and (20) DATA TERMINAL READ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swap between pins (2) and (3)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(1) additional pin signal provided by Megatr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erial cards and/or modems require.  The signal is pin 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O SEND.  Most machines will function properly with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signal; it is included for completen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: Megatron uses pin (20) DATA TERMINAL READY to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odem when to hang-up the phone line and re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 state.  This DTR monitoring option is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ect able on some modems.  You should check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this option before making long distance phon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rough Megatron.  If this option is improperly se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hone will not hang-up when Megatron exits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umulate excess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modem DTR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high - process dial command and connec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low  - Hang-up phone line and reset to comm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n Video Graphics Array (VGA) installed in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primary graphics device along with a matching color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tron does not support EGA or CGA graphic at this time.  If Megat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 on a computer that does not have a VGA install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absents of the VGA and 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Megatron fails to properly detect your VGA hardwa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verride the video hardware check by using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NOVIDE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):</w:t>
        <w:tab/>
        <w:tab/>
        <w:t>MEGA  NO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 is especially useful when playing Megatr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s equipped with off-brand video cards that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ck video BIO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/2 PLAYERS: Megatron uses full VGA graphics and will not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S/2's equipped with M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just how compatible your computer is to the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, your computer may fail some (or all) of the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afety checks.  Here is a list of command lin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o override these tests and allow access to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1     - Allows use of COM1 in Modem Control Menu -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2     - Allows use of COM2 in Modem Control Menu -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3     - Allows use of COM3 in Modem Control Menu -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4     - Allows use of COM4 in Modem Control Menu -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OS    - Do not test the DOS ver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PU    - Do not test the micro-process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IDEO  - Do not test for VGA present before star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OUSE  - Do not allow use of the mouse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OUND  - Do not detect AdLib/SoundBlaste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: If you choose to override the build-in hardware t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do so at your own risk.  If you force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verride a test and you are wrong, you could SER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