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dnight 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89-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t?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, also known as "La Belle Lucie" and "Three Shuf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Draw", is one of the few solitaire card games tha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challenging play and a reasonable chance to win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addictive; once you get into it, you'll be "b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" more often tha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ments</w:t>
        <w:t xml:space="preserve">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 requires 256K of memory, EGA or hig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, and a Microsoft-compatible mouse. 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right hardware, just run the program. 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the program will let you know.  Incidentally, the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-only version of Midnight Oil is still available 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of you without E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program file (MO.EXE), the game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d definition files (CARDS.CD1 and CARDS.CD2)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These files contain the bit-map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face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</w:t>
        <w:t xml:space="preserve">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pointer will appear as a white arrow with black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the left button is used to select the obje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to (a card or a button), while the right butt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menus o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three-button mouse, the middle button will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is can also be accomplished by pressing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 uses a standard 52-card deck (no jokers). 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the deck is shuffled, then dealt face-up, one car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into seventeen piles of three cards each.  The last car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by itself as an eighteenth pile.  These piles are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"fa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of the game is to move all of the c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een fans into four new piles, arranged by suit, in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 (low) to King (high).  These four destination piles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"foundations".  Only the top card of each fa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moving cards from fans to foundations, 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moved from one fan to another, building down in su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 submerged cards can be freed up for 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ations or to other fans.  Once a fan becomes empty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presented my a dashed line where the fan was), no mo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that f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made all the moves you can, from the fa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ations and from fan to fan, the remaining cards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s may be reshuffled and re-dealt in the same manner 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game (three cards to a fan).  In all, the de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uffled three times (once to begin the game, and twi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some point during the game, you may draw one submerged 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an and play it on any valid foundation or fan.  I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to save this draw for as long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oint to one of the foundations and click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itiate "manual'auto" mode.  This function is,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lies, a cross between manual mode and automatic mod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a foundation, the fans are scanned for possible mo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valid moves to that foundation will be ma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</w:t>
        <w:t xml:space="preserve">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the right side of the screen are a number of "button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lected by pointing and clicking with the m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uffle: This button will initiate a shuffling of the dec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all of the cards in the fans are picked up, shuff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re-dealt.  If no shuffles are lef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the message "No shuffles le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: When you select this button, you will be ask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le (fan) to draw from.  When you select a fa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 the lower right corner of the scree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llowed to select one card from that fan to dra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hange your mind and decide that you don't want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after all, press the right button to exit draw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elect a card, it will be removed from the f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 the lower right corner of the scree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prompted to select a destination. 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ed fan or foundation and press the lef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drawn card to the selected fan or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ek: This is similar to a draw, in that an entire fa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 the lower left corner of the screen,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allowed to look, not touch.  To exit peek mode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mouse button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: This button brings up the options menu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o set your preference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: Select "Off" to disable the beeps, click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noises the program makes.  Select "On"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 Mode: When this is set to "On", the program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ove cards from the fans to the fou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.  This will relieve you from having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ut missing obvious moves, so that you can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strategy.  When this is set to "Off",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sentially in manual mode, and you will need to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s to the foundations by yourself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d for those traditional-minded souls wh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ider auto mode to be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 Speed: This allows you to adjust how fast the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d in auto mode.  Click on the left and 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ove the pointer along the scale from "Slow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Faster".  At the fastest setting, cards are moved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possible (a blur of action).  The slowes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ingle-step" mode, in which you will be promp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automatic move.  You will need to experime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cceptable setting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 Statistics: When this option is set to "O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ill keep track of your statistics (games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won, change in average score) through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n display them when you quit.  (Note: During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also display the session statistics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ore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foil Option: 'Trefoil' is the name of a var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dnight Oil in which all the aces ar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 foundations at the start of the g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sed to make the game a little easier to wi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four fewer cards to move to found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the Trefoil option while a game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ess, you'll have to finish the current g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hange take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y Option: When this option is turned "On"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hoice of whether or not you want to replay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hav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 Mode: When this option is set "On", the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gorithm will be used when shuffling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sentially, it will prevent lower card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it from being buried by higher cards of the same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have the effect of removing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tential blocks in the game.  in this mode you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win every game, but it's the closest thing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 sure thing.  This mode is set as the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tim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: Click on the up-arrow and down-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 through the available background colors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one that suits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've set things to your liking, you ma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K" button to save your preferences to disk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ncel" button to exit the Options menu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o: This button allows you to undo (ie: take back)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oves from one fan to another, from a fan to a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 draw.  You cannot undo a shu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: This button will bring up several pages of help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you can view by clicking on the "Next" or "Pre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s to move from page to page. 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help, click on the "Done"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Game: This button will end the current game,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, and start a new game.  Note that the st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be updated if you have a score greater than zer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evaluate the layout of the cards 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like what you see, to begin a new game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ount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: Click on this button to exit the program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 greater than zero, your statistics will b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briefly before returning you to DOS. 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it the game is to press the "Abort" key (F10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F10 (and select the "Exit This Program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-up dialog box or press F10 again), the program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S without saving the data file (and thus not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ow score if you have to quit the program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ame).  Of course you realize this is cheating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Under Windows</w:t>
        <w:t xml:space="preserve">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run properly under Microsoft Windows in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odes, but appears to have trouble with 386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exhibits two problems when running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mouse coordinates are shifted eight pixels dow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ight.  This causes clicks on the upper left corner of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to be ignored, and clicks slightly below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an object to be mis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 sound is sort of short and stuttering.  Eventual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lose a game and the "lose" sound is played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ws down to where it is unpl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ried using a PIF file and experimenting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settings, but with no success.  However, I am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t on Windows, so if anyone can figure this ou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.  In the meantime, here are three alternative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this game unde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Run Windows in real or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urn the sound off in the "Options" menu.  You'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 problem, but at least the program will run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Run the program with the new "/W" (Windows Compat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-line option.  This option simply shift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 back to where they should be and us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ose" sound that doesn't appear to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ognize that none of these are optimal solutions, and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the situatio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Options</w:t>
        <w:t xml:space="preserve">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C -- "No Cheat" option disables the F10 (abort) key.  Us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find yourself unable to resist temp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CD -- This option may improve the screen display o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D displays.  This option simply changes a f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ations to improve contrast on L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xxxxxx -- This option is used to convert a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gram to a registered version.  Refer to "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gistered Users" at the end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W -- This option is used to convert a registered ver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-- This option forces the program to run in "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ability" mode.  Refer to the "Running Under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of this docu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ext -- This option is for alternate data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uss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</w:t>
        <w:t xml:space="preserve">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 keeps track of the score (the number of card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foundations) and the number of shuffles and draw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during the course of the game.  Also displayed ar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games you've played, the number of games you'v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pressed as both a number and a percentage, and your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.  At the end of each game, the statistic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either in the default MO.DAT or in the data fil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  The data file also contains the preferen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n the options menu (sound on/off, auto mode on/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a data file on the command line, start up Midnight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several different people to use the sam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 on the same machine, yet keep separate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erson.  For example, suppose three people (Tom, Di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y) played the game at various times on the same machin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each easily keep personalized data files, contai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 and preferences for sound, auto mode, an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would use his data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 TO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, Dick and Harry could have data files called DICK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Y.DAT.  Note that the "DAT" extension could be "SCR" or "HG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, as long as it is three let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ese</w:t>
        <w:t xml:space="preserve">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 is shareware.  As such, you can play it, copy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it away as you wish.  In fact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program to friends, family, and strang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distribution via electronic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BS), user's groups, and disk-distribution services.  All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is that the program remain unaltered, and be distribu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.EXE .........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.DOC ............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CD1 .......... card definition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CD2 .......... card definition fil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  <w:t xml:space="preserve">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 is shareware.  If you enjoy the game, pl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There are three registration packag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Basic Registration ...................................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inimum registration will get you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 shareware "beg" message) version of Midnight Oi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 of your choice, along with a registration co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ll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Package Deal #1 ............................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night Oil, plus shareware versions of of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, along with a menu program to tie them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all of the additional programs ar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(with shareware "beg" screens)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a registration code good for all future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night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ackage Deal #2 .........................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night Oil, plus registered versions of my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with a menu program to tie them all togeth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ll of the additional programs are fu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(no shareware "beg" screens). 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codes good for all future updates of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il and the programs included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registration is available on a 5.25", 360K disk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0", 720K disk.  The package deals are available on two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(with the programs ZIPped (with the PKZI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 to pack as much as possible onto each disk), one 720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IPped), or one 5.25", 1.2M disk.  If you do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, you'll need to order the package deals on a 1.2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at option you choose, you'll be gett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software for just a little dough. 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that you will get with the package dea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e Carlo: An EGA-based solitaire card game in which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move pairs of cards from a 5 x 5 matrix.  This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 game offers hours of relaxing fun.  It keep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uch the same way as Midnight Oil, has selecta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s, and a "hint" button that makes the gam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on: This EGA-based solitaire card game is a real b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aser in which you build up four foundations, each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sequence.  It requires skill and logical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in, but on-screen assistance makes learning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a snap.  It keeps a statistic file like Midnight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s selectable card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mosis: In this EGA solitaire card game you hav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ations to build, but a card can only be play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foundation if it has also been played to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ation.  This addictive game is simple to pl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icult to win, with success often depending as mu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ck as skill.  It keeps statistics on-disk,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 and has a "peek" option t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iot's Delight: An EGA version of "Aces Up", a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ctive game of luck and skill.  This is one of tho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eave you saying "just one more game" time af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ime.  As in my other EGA games, it keeps a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offers selectable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al Cotillion: This is a two-deck EGA solitair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uild up eight foundations in suit by twos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opportunity for skillful play, a pleasing 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rs of engrossing fun.  It keeps a statistics fil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, and a time-saving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ntration: An EGA graphics version of the classic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tching solitaire.  It keeps a statistics file,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, and offers a unique multi-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int the registration form from the initi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Simply select the "Print Registration Form" butt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destination, either to a printer or a file.  If you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the form to a printer, make sure it is on-line and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should print on any standard 80-column pri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ave the form to a file, the file "MO.FRM"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directory.  You can then print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by entering the following command from the DOS prompt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 connected and 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 MO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just fill out the form and send it, along with cash,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  <w:t xml:space="preserve">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11-08-89  First Public Release.  Text-based version.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xt year, the program went through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zen revisions as bugs were fixed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re add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0  12-19-90  New EGA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1  01-03-91  A few small enhancement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2  01-05-91  A few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  01-11-91  Added "Session Statistic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  02-08-91  Fixed bug in draw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  02-24-91  Added auto mode speed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  03-12-91  Added Trefoi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  03-23-91  Modifi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5  04-09-91  Fixed bug in "Peek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6  04-23-91  Added option to print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card definition filenames to CARDS.CD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7  05-17-91  Fixed problem with equipment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0  06-14-91  Added repl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F10 (abort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Easy Mod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1  07-08-91  The program now exits to DOS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procedure, and the program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ar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command-line help ("MO ?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2  07-31-91  Added /LCD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/M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3  09-02-91  Rewrote mouse initializ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d /M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manual-auto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4  10-28-91  Enlarged the undo buffer.  You can now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rything except a shuf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a bug in the single-step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d parsing of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ied the "abort" sequence so that pressing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ce will bring up the abort dialog b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F10 again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5  12-17-91  Added "/NC" (No Cheat)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bug in undo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6  01-09-92  Fixed two more bugs in the undo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/W" (Windows Compatability)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To Registered Users</w:t>
        <w:t xml:space="preserve">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allows previously-register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o the new registered version of the program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'registration code' that was included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 Run the shareware version of the program with an "/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switch, followed by the registration cod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 /R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, of course use the proper registration code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xxxxxx".  Note also that there should be no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" and the registration code.  After running the program with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and the proper code, you'll have a brand-spank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the program.  What this essentially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s unlimited, free updates with eac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comes with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name your EXE file must be M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You cannot perform the registration procedure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(ie: an EXE file processed with PKLite, Di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ZEXE).  The EXE file may be compres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procedure, but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lease do not distribute registered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Since the registration procedure is a new feature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13), there are a number of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earlier versions that won't be abl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antage of it just yet.  But if you send me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d stamped envelope, I'll be happy to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also change the program back to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using the "/SW" command-line switch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 to the same limitations as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(ie: the program must be properly n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).  Please use this option to "un-registe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f you wish to pass it along to anyone.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all of the files listed under the "Legalese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documen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