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memory: 50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/EMS: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: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 space: 50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from diskettes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card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ion: 03 + Masa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