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1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version there is no place free on the 360K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, I did a compress of MI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ies of ruuning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xe is with messages in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20K version can run fro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Houl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12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Houl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MILALI.EXE given to Houl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0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 is protected in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made about Error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Houl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Houl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395  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