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REGISTRATION FORM FOR MIN-HA-TO CARD GAME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Send to:                           Your Mailing Address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Randy L. Pearson     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3809 Ashland Drive   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Huntsville, AL  35805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GENERAL INFORMATION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lease answer the following questions -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ype of computer system: __________   Mouse:    ___ Yes ___ No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Brand of video system:   __________   Joystick: ___ Yes ___ No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ize of hard disk:       __________   Do you have a sound card?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umber of floppy disks:  __________   ___ Yes ___ No   Brand: 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REGISTRATION INFORMATION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Where did you get this program? 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Did you detect any errors in the program?   Yes / No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f yes, describe the error: 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mount of money enclosed:  ___________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ormat of disk desired: ___ 3.5" (720 K)   ___ 5.25" (360 K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___ 3.5" (1.44 M)  ___ 5.25" (1.2 M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omments/Suggestions: 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