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256K RAM, Color Graphics (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written by author: School-Mom, The Children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-to-use and fun math program for kids age 4 to 14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s and arcade type games.  The tutorial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ing levels so your child will never outgrow them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for addition, subtraction, multiplication,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algebra math.  Requires 256K RAM and color graphics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bat - A batch program fo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exe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ASCII file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- ASCII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1.dat - Graphics files that allows the softwa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2.dat               numbers for the Laser B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-ltr.doc - A registration letter that customers can u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