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RDERBW is the black-and-whit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 is the version for colour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are with the game.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Blaschke, 106 Bernard Ave,Toronto M5R 1R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