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 U K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version 1.12   Copyright (c) 1992 by Takeshi Ino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 to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M is a game of Anti-Missile-Missile. Operate AMM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enemy incoming missiles to defend your citie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eople's fate in your han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AT compatible, VGA and DOS version 3.3 or high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is strongly recommended (NOTE: MOUSE DRIVER 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or compatible sound car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play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NUKEM (options)[RETURN]" to play NU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a demo hit any key to start, but [ESC]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3 types of opera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Using Mouse &amp; keyboard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ouse to aim and hit "S","D" or "F" key to launch 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Using mo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lay only by mouse, press mouse button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starts 2-base mode, so you can launch AMM by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sing Keyboar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ursor key to aim and hit "S","D" or "F" to launch 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HIFT or SPACE simultaneously to speed up a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spend the game hit [ESC]. Any key restarts the game, but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the demo, CTRL-D to return to th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itialize high-score delete score file "nukem.s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 : Use keyboard only. Do not us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[value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speed. "value" takes from 1(slow) up to 16(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P : Use PC internal speak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A : Use Adlib o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N :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Sound card is NOT detected automatically, so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soun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,? : Describ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cen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M is a freeware. You may copy and distribute this gam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hi Ino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101200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Serve : JAA0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