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A STRIK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 Strike is a flight simulation combat game which takes plac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develop the strategies and tactic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enemy ships.  You are given only one ship which ha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weapons to accomplish this.  This new version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paced than the previous version.  Among the changes are: 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more versatile lasers, an afterburner, a combat mode, and easier d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is game requires a 12MHz 80286 or greater, VGA graphics, 230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OS 3.3 or greate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ame begins all ships will be positioned near one of their ba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three bases.  The position of these bases are randomly chos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Only one of the three bases will begin the game with its loc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ng side.  The other two are secret until a ship from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mes within radar ran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difficulty levels.  The levels correspond to the number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per base when the game begins.  The levels become geometrically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3 enemy ships, slight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6 enemy ships,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9 enemy ships, extreme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ACT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allows you practice.  For this the beginning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o that you begin directly behind three enemy ships and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The purpose is to allow you to practice using the weap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real game.  Remember that this game begins with you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advantage behind the enemy ships which are initially point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and that fighting 3 ships at once will be much more diffic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destroy all the enemy ships.  Whe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all enemy ships are destroyed the game will end, 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in flight.  If so, the game will continue only until they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hip was destroyed during this time, your keyboard and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  The game can end in a win, lose or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ame begins you will be positioned directly behind one of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instrument display will be on.  On the right there are fi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Y - Your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 - You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 - Your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R - Your las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- Your curren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items displayed as tex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- Your current count of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RE - Whether autofire is on or off.  If on it will fire lasers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laser lock on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ircles in the middle of the screen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      - Top down radar.  Objects above you are red and object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      - 3 dimensional radar.  You are given a three dimensiona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where an object is in relation to your viewpoint. 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of you are green and objects behind you ar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both radars bases and ships are displayed constant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les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Horizon - The small circle between the radars is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rizon.  Your roll and pitch are displayed as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- If a missile has a lock on your ship the word "LOCK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the artificial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- If the alarm is set, the word "ALARM"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tificial horizon under where "LOCK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on the right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REFUELING     - If you currently within the star system this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 are continuously gaining 25 unit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       - The difficulty level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SES    - The remaining 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HIPS    - The remaining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      - If the combat mode is being used, the word "COMB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.  This will appear directly below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 your flight stick, the small square and the flight stick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ros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APON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crosshairs.  One has horizontal and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a circle with a dot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aser lock on a target a small box will appea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issile lock on a target a small circle will appe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 If you have no missiles this circl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ck on a ship or a base it will display that target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CTIC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actical overlays are on, bases and ships are designated by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ircles respectively in the following condi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ses are displayed as green triangles unless they are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then they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iscovered an enemy base it will be displayed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base is fairly close to you the triangl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hips will have a circle around them, this aids in acquir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f it is very small.  If the circle is blinking it means tha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your radar range and in the radar range of one of your ba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fairly close to you the circl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ATEGIC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 overlays will display a map of the entire system. 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e same as in tactical overlays.  The location and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displayed as small vectors.  Your ship is yellow and enemy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.  You can change the magnification of this map and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trength of your bases and any enemy bases in your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hips have the same maximum acceleration and velocity a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acceleration.  However, they do not have afterburn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uble your maximum acceleration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familiar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normal acceleration" - The maximum acceleration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without th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normal velocity" -     The maximum velocity you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th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acceleration" -        The maximum acceleration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with the maximum normal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and with the afterburn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velocity" -            The maximum velocity you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maximum normal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fterburn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hips and bases have shields.  However, only ships have sh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enerate.  Shields take damage from missiles, lasers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collisions.  Bases have stronger shields than ships .  Your bas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fth the damage that a ship would take to its shields fro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emy bases take one half.  Once either takes damage tha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trength below 0, they are destroyed.  Ship shields are re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shields will flare red in proportion to the damage cau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ship is destroyed they flare to their maximum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ER AND MISSILE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er and missile locks extend for a certain angle from you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Your lasers can even lock onto enemy missiles. The laser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line of sight only - they require their target to be direct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and they cannot lock onto your missiles. You must have a lock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.  Although you never lock on your bases or enemy bases in comb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till interfere with you getting a lock on something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certain minimum distance that a ship or base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 to get a lock while you can get a lock on a missile near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r weapons will not fire if you had a tenuous lock.  That is,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 lock the next time around when the keyboard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lasers.  It takes eight units of energy to fire you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hot causes ten units of shield damage.  Enemy lasers take f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to fire and cause five units of shield damage.  Also, enemy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ir lasers at only one fourth the rate your ship can. L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by consuming fuel.  If you have insufficient energy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your laser strength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ips can carry up to 3 missiles.  Once fired they will home i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ven if another ship passes in front of them.  Only if they lose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or if the target is destroyed before the missile reach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le try to acquire a new target.  Missiles can fly only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fter which they detonate.  When missiles detonate they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or base near them regardless of what the target was.  All miss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your ships maximum normal acceleration and 2 1/2 times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locity.  Enemy missiles cause between 0 - 35 units of da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cause between 0 - 140 units of damage depending on how we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 ship.  Other than destroying them with your lasers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damage caused by a missile to have a high velocity and pu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hit.  Also flying towards the missile creates a very high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makes it harder for it to get a good intercept.  One oth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 a missile.  This can usually only be done at maximum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ften when you fire missiles they appear to fly off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are out of your field of vision, they are still h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ir targets.  Also the damage mentioned above from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is to the shields of ships. Bases will tak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is used for acceleration and to regenerate shields and las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arries twice the fuel that enemy ships do and is able to consum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if necessary for normal acceleration and regeneration of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s.  The amount of energy that goes towards regenerating your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is your maximum fuel consumption minus the fuel required fo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.  Using the afterburner does not affect this formula.  Als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star system you will gain 25 units of fuel which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25 percent of your maximum normal acceleration.  Be careful no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uel outside of the system or you will be stuck.  A maximum fuel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nough to get you from one end of the star system to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wice without using th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ips and bases have radar of the same range.  While bases can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ship, they do transmit the position of an enemy ship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are within the radar range of your base but not your shi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rategic display and tactica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ips collide with each other they cause 1 unit of damage to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If enemy ships collide with either themselves or yo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to break off the collision.  You do not collide wit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are represented by two horizontal triangles.  Both are gr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ut yours are green on the inside and the enemies are red. 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, they cannot attack and you cannot collide with them. 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 and rearm.  They do have radar which allows any ship on its sid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cation of a ship from the opposing side whenever one comes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nge.  Since bases do not move once a ship from the opposing si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dar range its position is known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ck with a base you need to fly towards the center of it at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 normal acceleration.  When inside it your velocity will be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5 your max normal velocity and your shields will flare g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your missiles and fuel.  However, if you have any missiles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cking you can replenish your missiles only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hat are not in flight.  You cannot fire weapons when you ar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dock at an enem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ing combat mode on will set your maximum normal acceleration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burner on, set the mouse speed to alternate speed for comba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rom the radar screens.  Also, your weapons will not lock on 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oggle it off your mouse speed, radar screens and weapon 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 but it is left to you to decide what velocity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has an afterburner, enemy ships do not.  Using the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your maximum acceleration and velocity from what normal accel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 However the additional acceleration it generates requires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at the engine consumes at its normal maximum acceleration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you must have at least one unit of normal acceler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is on your velocity and acceleration bars will be mis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means that the scale has been doubled.  Also, whenever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fterburner the middle line will reappear for the acceleration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is too high to be displayed on the normal scale the velo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displayed on the higher scale until the velocity decr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ormal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akes place in a system of stars.  The system is circula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rs are located in a narrow horizontal plane.  It is he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are located.  The stars are not active in any way except as a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en flying and continuously supplying 25 units of fuel to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fferent sounds for firing missiles, firing lasers,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exploding ships, collisions and the alarm.  Exploding ships s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exploding missiles.  There is no distance lim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except the sound of a collision.  You will only hear this sou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llides with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larm will alert you to the presence of enemy ships or 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come in radar range.  It enables you cruis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look at your radar screens or strategic displays for attack 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enemy bases.  It also warns you if you have come within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base which you were trying to skirt around.  The ala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itched w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sic strategy should be to attack 1 or 2 ships at a time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fast as possible before other ship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bases will force enemy ships to refuel more often. 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will severely weaken them since they cannot replenish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Without being able to refuel at bases, enemy ships will gain fu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s and be forced to spend most of their time cruising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  Destroying bases is more helpful the higher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escape a ship or get out far enough in front of hi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around and attack,  jink slightly up and down an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ndom order.  This will make it difficult for him to get laser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more effective if you start jinking before the enemy shi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since by then it can match your movement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emy ships are attacking your bases the tactical and stategic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ir location and you can often attack and destroy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urn around and fire their weapons at you.  This assum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m before they leave the bases radar range or destroy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run a missile you usually need to be flying at your maximum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away from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information on strategy and tactics are only sugges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 you develop the strategy and tactics neede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emy ships attack your bases they use their lasers only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nd most of your time flying at your maximum velocit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fterburner to achieve this will decrease your maximum ran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game and help you survive an unexpected encounter with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tonate a missile soon after it is fired.  This will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hat fi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void running out of fuel.  If you do and you are in the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receive enough to maintain up to 25 percent of your maximu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but this would leave you extremely vulnerable to attack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for velocity and/or regeneration of laser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upside down, objects will rotate towards you from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n the 2D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when you have a base lined up on the visual displ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strategic display the vector repesenting your ship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f.  This is because the end points of the vector rotate in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 SA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games and the configuration.  Filenames can be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letters (a-z), numbers (0-9), and th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displayed as upper case even though caps lock is off.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d the extension ".20" for the version of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as many files as you wish but the directory list can on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.  You can also save the configuration which are the defaul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such as colors on the instrument display and the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whenever you begin a new game you use the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controls the roll and pitch changes.  Moving the mous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itch, moving it forward decreases the pitch. 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olls to the left, and moving it to the left roll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- Set roll to 0.                    q - Transfer shield energy to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et acceleration to 0.            w - Transfer laser energy to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et acceleration to maximum.      e - Toggle auto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re lasers.                      r - Fir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oggle sound.                     t - Toggle strateg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oggle after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Decrease acceleration.            z - Toggle instru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Increase acceleration.            x -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crease magnification.           c - Restor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Increase magnification.           v - Toggle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Toggle combat mode.               b - Toggle tactica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- Tog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- to quit, save game and quit or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key will halt the game, hit the space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s change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ycle instrument display color.   y - Cycle radar cen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ycle text color.                 u - Cycle veloc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ycle increment color.            i - Cycle accelera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ycle top of horizon color.       o - Cycle shiel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Cycle bottom of horizon color.    p - Cycle las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Decrease delays.                  [ - Decrease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Increase delays.                  ] - Increase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Cycle fuel color.                 n - Cycle missile loc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Cycle crosshair type.             m - Cycle ship over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Cycle crosshair color.            , - Toggle speed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Cycle flight stick color.         . - Decrease mouse 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Cycle flight stick home color.    / - Increase mouse 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Cycle laser lo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CYCLE INSTRUMENT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color of the instrument display.  You ar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to either top or bottom horiz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0  CYCLE HORIZO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ycling these colors you are prevented from changing them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f  CHANG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magnification of the strategic display.  The thre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agnify in respect to the center of the star system, the 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  SET ROL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your ship to fly perfecty straight.  Without thi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ficial horizon shows you as straight you still may have som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the roll is within certain range of 0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TOGGLE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n you will see the shield strength of your bases and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n your ships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delays will slow down the game.  This may be necessary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o fast on your computer.  Also, if the top of the screen 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lickers excessively you will need to increase this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 CYCLE SHIP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circle that surrounds and enemy ship whe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. /  CHANGING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rate the roll, pitch and yaw change in regard to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. The minimum value is 5 and the maximum is 25. The default is 2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bat speed and 10 for the normal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 TOGGLE SPEED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s on the computer attempts to keep the speed of the ga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iculty level.  With it off the game will run faster as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when they are out of your radar range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speeds of different CPU's and VGA cards,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e whole screen or just the flight stick might flicker. 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delays "=".  This is caused by an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witching the video page to increase the performance for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reading or writing a file the program will abor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 is that there is not sufficient room on the disk.  Al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rrupted or had the permiss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ggling the instrument panel from "OFF" to "ON", or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o quickly, or when the flight stick is positioned o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d up with flashing text on the instrument display.  This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anging its value at that time.  To get rid of this simply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then "ON" again.  This problem occures because new valu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deo pages at the same time to increase performance rather tha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instru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problem was caused by the mouse it may not be recogniz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ut as a small group of flash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this software and have a pr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send a stamped self-address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a Stri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 Tik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ritt Island, FL 32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s complete a description as possible along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are running on.  Also include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solely on an "as is" basis. 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by the developer with respect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rchantability, or its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is with the licensed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Michael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