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ll 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much do you really know about your P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you eat Computer Chips for breakf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eam about DOS? Test your knowledge.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an invaluable tool in studying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CNE test! NOVELL / PC Trivia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NOVELL TRIVIA ** NEW RELEASE 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 you really know about your PC? Sure you use it every da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you sleep with the DOS manual under your pillow and we know th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at are silicon, but can you PROVE it? The Novell section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only tests your knowledge, but strengthens your understand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ty of technical areas. This can be an invaluable tool in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vell CNE t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gories Include: History &amp; Basics, Management, Printing, Netwar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, Command-Line Utilities, Menu Utilities,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, API Programming, DOS, Micro Hard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