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You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that your computer has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oot directory of the boot disk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ne FILES=10 (or a number greater than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color display card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 (like an LCD screen), run TAX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/M" to force it to use monochr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un TAX ASSIST with a "/S"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SSIST '91 can help you estimate your tax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1 1040 Federal Income Tax Return.  The 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ing your tax return is April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ile very helpful, this program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ubstitute for professional advic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aspects of tax law, such as minimum tax,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 withdrawals and more, are beyond its sco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signed to give the average taxp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his or her tax liability or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key for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AX ASSIST '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SSIST '91 uses a very simple menu system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 text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is text, you may print it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Data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print several data she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organize all your tax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enter tax informa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from the main menu you a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(M)odify a previously saved tax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dd a new one.  Press M or A or use the cursor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your choi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presented with the first data ent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appropriate fields (or edit them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previously entered tax return)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move between fields, until the p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gDn to move to the second data entry page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gUp and PgDn to move between the two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until you are satisfied that the data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.  Press F10 to calculate an estim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iability or refund fo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a summary of your tax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estimate of how much you can expec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or receive from, the IRS.  The summary will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tax bracke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and then ENTER to print out the summary.  P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 (or press ESCAPE) to return to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'91 Main Menu without printing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ample tax return cases are provi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 of how TAX ASSIST '91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`What If' by entering one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then modifying it to test various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 For example, you may want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depositing $2,000 in a deductible IRA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stimated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end of tex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