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r Mysterious World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MAINE STATE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OUR MYSTERIOUS WORLD 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 you drawn to the unknown? UFOs? Ghos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ar-death experiences? ESP? Dreams? 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r knowledge and have fun while you lea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ngs about this world and the para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you never really knew wer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*** OUR MYSTERIOUS WORLD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you drawn to the unknown? Do the mysterious crop circles of Eng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you? How much do you really know about UFO's? Ghosts? Near-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? ESP? Dreams? The Occult? Reincarnation? Test your knowled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fun learning. This game will surprise you, inform you and ent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ts command of the para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 Include: Angels, Creatures, Crop Circles, Crystals, Dreams, G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racles, Near Death Experiences, Mysterious Pl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ychic Phenomena, Reincarnation, UF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