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 no 5 of 18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Q, F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C KK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90800S JAN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DER NO 91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USED THROUGHOUT THE ORDER: SI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ORGANIZATION: Annex A (Friendly OB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EMY.  Annex B.  (Order of battle Chart) Enemy 5 ID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eized Khaf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SSION: FCE attacks at 300545S JAN 91 to destro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in Khafji and restore the international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CONCEPT OF THE OPERATION: FCE defen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s abreast, TF Bakar in the east, US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ade in the center, and TF Omar in the west. 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man is in reserve.  AFCENT will deliver a ai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minutes before H-Hour.  Corps artillery will f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minute prep, and TF Othman will attack to se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hafji and restore the international border.  TF O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epared to assume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rvice Support.  Annex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 an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ignal.  Current CEOI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mmand.  I will be with TF Oth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ul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