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4 of 39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1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61200S FEB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O 91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Enemy RGFC divisions, Adnan (-) and Tawalkal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icinity the 70 Easting grid line. 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defend and conduct limited counter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Friend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VII (US) Corps continue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3 (US) AD.  Continues attack to our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3 (US) ACR attacks to ou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1 (US) CD is in Corps reserve and moving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1 (US) AD attacks to destroy RGFC forces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The Division will at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brigades abreast.  4th Brigade is di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 and will be used to attack enemy battal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identified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1st Brigade: Continue the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2nd Brigade: Continue the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3rd Brigade: Continue the attack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4th Brigade: Be prepared to attack enemy battal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i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iffi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