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Q, RG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061200S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0-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 ANNEX A (OB 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Enemy OB Chart) Enemy for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ed for a offensive attack against Iraq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gression must not go unpu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II Corps.  Defends along Iraq Kuwait bord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, will follow and support the RG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V Corps defends to our west, initially, o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to seize Riy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RGFC attacks at 090600 Jan 91 destroy mass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before they can bring additional combat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The RGFC will attack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s abreast, 10 AD in the east, then the Med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, Hammurabi AD, Tawakalna ID (M), 4 GDS ID, and 6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.  Following in reserve will be the 7 GDS 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FC SF division will follow the 7 ID to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Jubayl, then Ad Dam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10 AD.  Attack in zone to seize OBJ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MEDINA AD.  Attack in zone to seize OBJ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HAMMURABI AD.  Attack in zone to seize OBJ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TAWAKALNA ID (M).  Attack in zone to seize OBJ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4 GD ID.  Attack in zone to seize OBJ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6 GD ID.  Attack in zone to seise OBJ 6.  Gu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west f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 7 GD ID.  Follow 10 AD initially as Corps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l Jubayl.  Be prepared to defeat any 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ault on the Corp east f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 SF DIV.  On order, occupy Al Jubayl.  On order,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Dam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  I will move with the Medina Armor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az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