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E R S O N A L    T A R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a copy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VIA SHAREWARE RACKS OR PACK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. The authors depend upon and need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was $29.00, and you purchas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ould be $377.3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1.7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29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NFO.DOC using this command:  TYPE TAR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TAR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TAR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's manual. Extra technical support from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(ASG) is available by telephone, for a fee. The to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only. Support hours are 8:00 A.M. - 5:00 P.M., Central Time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riday. (Users who do not have access to 900 numbers can p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, or purchase a pre-paid telephone support contract.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cend the scope of this software.) Unregistered user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upport to unregistered users will be limited to getting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n't a type of software; it's simply a form of marke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ustomer to try software before buying it. This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buying what he or she wants, and won't be stuck with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be returned once the shrink wrap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is freely distributed with a limited trial perio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ight for you, you register with the author or publis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imply erase it from your disk. This way you get a fair tri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buying before you spend a ni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shareware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 it isn't. Programs marketed through shareware are copyrigh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S Copyright law. Unregistered users who use sharewar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author or publisher's stated trial period 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money I paid to a disk vendor? Didn't I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I bought that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at you paid was a disk copying and distribution fee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cost so little. Most shareware vendors charge less tha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for a shareware disk. This covers their costs in mak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sending it to you. Even so, you'll find that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st less than their conventionally marketed counterpart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that many shareware programs are equal or better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es the trial period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use the shareware version of PERSONAL TAROT to see how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how well it will work for you. Our trial period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mple time to use all the features of the software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fter thirty days you must either buy a registered cop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ase your tri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his really work?  Do people ever p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ere are many successful companies that use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based on trust. The authors/publishers trust the publi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and buy software they use. In return, users develop tr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ho write this use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move "Unregistered Version" message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R.K. West must remov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K, so what do I get when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hen you pay your registration fee, you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disk, with the "unregistered version" messages remov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 Registered users receive our newsletter and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upgrades and other offers as made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echnic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ike most software companies we provide technical suppor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best way to get support is by electronic mail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 Mail. This way we can provide fast, reasoned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Phone support is available as described in the "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get a recent copy of your software to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up to date copies of our shareware offering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ums on CompuServe. You can also obtain recent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-approved disk vendor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SONAL TARO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3.5" disks, add $1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outside the U.S.A., $6.00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please contact us for a</w:t>
      </w:r>
    </w:p>
    <w:p>
      <w:pPr>
        <w:pStyle w:val="PreformattedText"/>
        <w:bidi w:val="0"/>
        <w:jc w:val="left"/>
        <w:rPr/>
      </w:pPr>
      <w:r>
        <w:rPr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can</w:t>
      </w:r>
    </w:p>
    <w:p>
      <w:pPr>
        <w:pStyle w:val="PreformattedText"/>
        <w:bidi w:val="0"/>
        <w:jc w:val="left"/>
        <w:rPr/>
      </w:pPr>
      <w:r>
        <w:rPr/>
        <w:t>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Dot Matrix   ___Laser   ___Ink Jet   ___Daisy Wheel  ___Other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jc w:val="left"/>
        <w:rPr/>
      </w:pPr>
      <w:r>
        <w:rPr/>
        <w:t>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