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SONAL TAROT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pick the printer port as part of the Printing 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 screen display and printed output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interpretation now displays only when card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where you have a monochrome monitor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rd, the screen display may not look right. If this occur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is command: TARO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will now appear as a complete document in a window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ize of the window is determined by the "printing defaults"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) You can use the cursor keys to move through the text: &lt;Page 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Page Down&gt; to move up or down one screen full at a time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up and down one line at a time, &lt;Home&gt; and &lt;End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r end of a line, left and right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ne character at a time. Note that you cannot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eading. &lt;ESC&gt; will exit th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METHOD: This 15-card layout passed on by a friend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iginated in England. The method for display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51, 2.52, 2.53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ome car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better descrip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age break control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inor changes in scre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rst-time instal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ystem defaul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AY NOT BE DISTRIBUTED VIA SHAREWARE RACKS O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</w:t>
      </w:r>
      <w:r>
        <w:rPr/>
        <w:t>Ende des Autorentextes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C)omputer (S)olutions Software (L)ibrary (TM) �Entscheidung f�r die Profis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ostfach 1180 � D-8018 Grafing/M�nchen � Telefon 08092/5018 Zentral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ax 08092/31727   �  BTX *CSL#  � E-MAIL: CompuServe EasyPlex 76234,3577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� </w:t>
      </w:r>
      <w:r>
        <w:rPr/>
        <w:t>Shareware und Public-Domain Software der Spitzenklasse  �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e  Computer Solutions  Sharewarebibliothek ist eine der bestgepflegteste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ftwaresammlungen  weltweit.  Die Programme werden sorgf�ltig getestet un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sgew�hlt. Falls  Sie  noch  nicht  Kunde  sind, sollten Sie Informations-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erial anfordern!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ese Diskette ist urheberrechtlich gesch�tzt und nur echt mit dem original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uter Solutions Logo. Vorsicht Virengefahr bei Raubkopien!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tte beachten Sie die Lizenzbestimmungen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REN:Ihre Programme sind bei der CSL in guten H�nden. Schreiben Sie uns!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ien Sie fair und unterst�tzen Sie Sharewareautoren durch Ihre Registration!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