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S! is shareware.  If you find this program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 of $5.00 (check or money order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26 Fai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leveland, OH 441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becoming a registered user, you will recei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from TRACKER SOFTWARE.  TRAC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in quality, 'easy to use' application software for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well as puzzles and games.  If you are interest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you may send a self-addressed stamped envelope to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RATES is a series of puzzles based on a 14th century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 called Hiroimono that involved Go stones.  As they say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ces have changed but the puzzle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ob is to collect bags of gold hidden in years past by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.  However, although armed with a map of each island, you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s must be circuitous and a little advanced plan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ursor keys to maneuver your figure, a skull, arou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.  However, your movements are restric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}  You may move only vertically or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}  You may not retrace your last step.  For example, if you hav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d from left to right, your next move may not be from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}  You may not move through more than on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}  You may move through clearings, but you may not stop in th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ve must be from one gold bag to another gold b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 commands include 'H' for a synopsis of this information,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solution, 'R' to replay the same puzzle if you get stuck,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next puzzle, and ESC to return to the main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