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in D Gannan Jr.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8 E. 9th   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lia, Mo. 65301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 827-2642       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Unit Price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ewpay Payroll Software               $30.00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Label Maker                           $20.00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Qant                                  $15.00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Star Gazer                            $05.00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=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5 1/4" ______   3 1/2" ______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_____________________ has been delivered and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 the customer.  Upon Receipt of this paid invoice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(when available)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