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TCH AS CATCH CAN - Rules of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you catch King Clank?  Or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atch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ain a step for each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and lose a step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.  If you earn six "Cho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in a row, you catch hi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