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MPING JUNIPERS -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ry Yum Yum Pla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ass ... unless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s" questi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arn a point for a success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.  If you can make six le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, you receive a bonus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