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ELLCASTERS  -  Rules of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 Clank uses his evil mag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uddle you.  If you answ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correctly, you can 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 at him.  Earn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rrect answ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 King Clank six times in a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arn a bonus "Words" po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