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NK'S CLOCKWORKS -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vil King Clank is up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  You have to beat hi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each ques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gauge is empty.  You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for each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extra point!  King C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wicked to give you o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