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OF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vised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Dir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quite simple, yet very challeng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ying to create a path through the woods for marathon run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through.  You have 40 seconds in which to start creating you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unoff begins.  This starting time decreases as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.  You have to keep laying down paths so that th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nd up getting lost in the thick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Placing Trac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 you will see 5 boxes. 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ere is a section of track.  The present track to be pl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yellow.  You move your mouse arrow to the gri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lace that particular section of track. 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track will be placed.  The next tracks will move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ing area at the bottom of the screen.  This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to see what tracks are next in line.  Sometim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haped track and will have to put down a few other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get to it.  The best place to begin is the STARTING G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ghtly shaded blue grid.  It is from here that the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places where you cannot place your track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ith lakes or cliffs in them.  You will have to mak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se obstacles.  You can place a track on top of anoth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, however there is a time delay which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down any more for a few precious seconds.  This delay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inutes if the runners have started and are headed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lace your pieces carefully.  You'll have to think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ahead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Runn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30 second clock has expired, the runners in yel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out of the STARTING GATE and slowly make thei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put down.  When the runners reach a poin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rack, the level will be over and your points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there will be a track which says HILL o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the runners to go through it, you will slow them down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give you some valuable extra time to keep ahead of the 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Sco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 is located in the box at the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e runners keep moving along your course, the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your score.  Bonus points are scored if you can get th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oss over themselves.  The Bonus scoring for cross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  points for eac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0 points for 4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ints for 8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 points for 12 cr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higher levels, you will see a (pink) bonus track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If you can get the runners through those, 400 poin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upper right side of the screen is a box which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you need to go onto the next level.  To reach the nex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core at least 200 points or 500 points times (*) the leve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(whichever is higher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level, 40 points are deducted for each t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ners did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UNOFF OBJEC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n instructions in the game itself to see graphics of these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a Finish Line on the game board when the level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!! have your runners finish there, or the Game will be O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many points you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 IMPORTANT NOTE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version of the unregistered game had only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I believe that the Shareware concept should b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ble to try the complete version, I therefor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l 50 levels of play.  Shareware is USER supported. 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please register.  A registration for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ames entitles you to special offers and discounts on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30 Shareware games!  Shareware depends upon you for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yself to continue to produce inexpensive soft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high priced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ontinue to play the game regularly pleas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that is available at the clos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r in the RUNOFF.REG file provid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.........   and Enjo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