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I 1.1 - SEZAM U PRAKSI - "MISTERIJA IGNORE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tanislav Soko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ija 1.0 prvog dela SUPI-ja napravljena je u avgustu 1992. Do sad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sla dva nastavka ove igre, SUPI 2 - "Povratak" i SUPI 3 - "Gradic Sez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 su zadnje dva nastavka mnogo doradjeniji od prvog dela, odlucio sam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oviram' ovaj prvi nastavak. Odmah da napomenem da je radnja igr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cna (samo su ispravljeni neki kasnije primeceni bagovi), jedin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lina izmenj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I je posvecen Sezamu i njegovim korisnicima, a sluzi prvenstveno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avu. Prvi deo je i najjednostavniji pa se nadam da necete imati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ga resite. A ako zapnete, tu sam da pomognem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ra je Public Domain, mozete je slobodno kopirati, bitno je da k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edno datoteke supi11.doc i supi.exe. Zabranjeno je bilo kakvo proda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e i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DNJA IG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poslednje vreme vase poruke u konferencija prolaze ne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pazeno, pa ste posumnjali da je u pitanju IGNORE. Sedeci u s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u, odlucili ste da ispitate stvar. Zato ste uzeli lopatu u r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 kopali,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LJ IG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kriti ko vas ignorise u SEZAM-ovim konferencij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KE OSNOVNE KOMAN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C      &lt;F1&gt; - daje spisak osnovnih k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ITAJ     &lt;F2&gt; - ucitavanje snimlje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MI      &lt;F3&gt; - snimanje trenut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(ENTAR) &lt;F4&gt; - predmeti koje nosite sa so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- iskljucuje zvuk (odgovara parametru /b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6              - ukljucuje zvu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- komanda ISPIT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- komanda UZ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J (F10)      - izlazak iz 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GLEDAJ        - opis prostorije u kojoj se nala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ITAJ (GLEDAJ) &lt;predmet&gt;        - opis pred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,ISTOK,JUG,ZAPAD,GORE,D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,I,J,Z,G,D) - sluzi za kretanj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torijama. Osim ovog nacina postoji i drugi: jednosta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tisnite odgovarajucu strelicu na tastaturi. Strelicu g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 sever, dole za jug, desno za istok i levo za zapad.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 vodi gore a Page Down d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brise trenutnu komandu koju ku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- dopunjuje zapocetu rec. Radice samo ako je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isano 2 ili vise slova reci koja zeli da se dop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 suprtonom bi TAB suvise olaksalo igru. Inace, odgo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DOS-ovom TAB-u. Ukoliko pokusate da dopunite rec ko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I ne razume, zacuce se kratak 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METRI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Z - iskjucuje melodije, dok kratki tonovi koji oznacava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itak/gubitak poena 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e_fajla&gt;  - automatski startuje igru od snimljene pozi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liko niste upoznati sa nacinom igranja ovakvih igara, 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tkog objasnjenja. Umesto da strelicama pomerate svoj lik 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ate na neprijatelje :), ovde ono sto zelite da uradite - otku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mo, ako hocete da idete na sever otkucate 'SEVER' ili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dje, moguce su i recenice 'UZMI SIJALICU','BACI BOMBU','UB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LEB U TOSTER','GORE'... i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valjujem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rupi supibeta u sastavu (abecednim redom): bojanp, bpetrovic, cdrag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one, dejanr, drpr, d.petrovic, ilazarevic, miroslavn, 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a neumorno testiranje SUPI-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a predloge i ide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ko nadjete bagove, njima se zalit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raganu Petrovicu (drak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a diktiranje boja na sez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ko je chat totalno pomesanih boja - krivca znat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vim ucesnicima teme PC.PROG:pas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a pomoc u resavanju probl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vala na intersovanj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r, Stanislav Soko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autorom mozete kontaktirati na SEZAM-u (ssokorac) kao i na ve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nih (besplatnih:) BBS-ova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