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I 2.02 - SEZAM U PRAKSI - "POVRAT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a avantura je nesto obimnija i zamrsenija od prvog 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ISTERIJA IGNORE-a"), ali i dalje ne bi trebalo da predstav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i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ra je, naravno, PD pa se kao takva slobodno moze presnima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NJA IG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kraju prvog dela zavrsili ste u zatvoru. Zbog loseg vlad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 kazna se otegla na 40 godina. Dosao je veliki trenutak v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aska u jedan pomalo novi svet. Kako cete se snaci u tom no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tu, to zavisi od 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LJ IG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piti pare za pretplatu na SEZAM. Kako ste u zatvoru culi 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ih viceva, pa ste sigurni da cete, ako se pretplatite na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an mesec, lako nakupiti jos par komada na na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KE OSNOVNE KO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C (F1)   - daje spisak osnovnih k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J (F10)   - izlazak iz 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AR ili INV (F4) - predmeti koje nosite sa so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GLEDAJ     - opis prostorije u kojoj se nala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AJ       - pricate sa likom koji se nalazi u vasoj prostoriji. 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vam cesto moze doneti veoma korisne informacije, ali, tako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o, i ne m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TAJ ili GLEDAJ &lt;predmet&gt; - opis pred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,ISTOK,JUG,ZAPAD ili S,I,J,Z - sluzi za kretanj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cijama. Osim ovog nacina postoji i drugi: jednostavno pritis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arajucu strelicu na tastaturi. Strelicu gore za sever, dol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, desno za istok i levo za za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MI (F3)   - snimanje trenut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ITAJ (F2)  - ucitavanje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iskljucuje melodije, ukljucuje tonove. Odgovara parametru /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default. Ukljucuje melod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iskljucuje svaki zvuk. Odgovara parametru /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automatski ispisuje komandu ISPITAJ sa jednim razmakom, 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seg i brzeg kuca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isto kao F8, samo za komandu UZ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brise trenutnu komandu koju 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Z - iskljucuje sve zvucne efekte u ig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- iskjucuje melodije, dok kratki tonovi koji oznacava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tak/gubitak poena 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ime_fajla&gt;  - automatski startuje igru od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niste upoznati sa nacinom igranja ovakvih igara, 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kog objasnjenja. Umesto da strelicama pomerate svoj lik 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ate na neprijatelje :), ovde ono sto zelite da uradite - ot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mo, ako hocete da idete na sever otkucate 'SEVER' ili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dje, moguce su i recenice 'UZMI SIJALICU','BACI BOMBU','UB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B U TOSTER','GORE'... i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ala na intersovanj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r, Stanislav Soko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utorom mozete kontaktirati na SEZAM-u (ssokorac) kao i na ve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nih (besplatnih:) BBS-ov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