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PI 3.01  - SEZAM U PRAKSI - "GRADIC SEZA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 Stanislav Sokor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o je treci nastavak SUPI, sad vec mozemo reci, trilogij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gra je mnogo doradjenija od prva dva nastavka. Sve promene, nadam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bolje, vec cete primetiti u samoj igri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de bih iskoristio priliku da se posebno zahvalim svim clanovim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pe supibeta koji su mi pomogli svojim predlozima i saveti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ra je PD pa se slobodno moze kopirati, samo je vazno cuvati original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hiv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ada malo o samoj igr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ADNJA IGRE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le izlaska iz zatvora vracate se u rodni grad sa zeljom da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ZAM procuje... Za vise o radnji igre - otkucajte 'intro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ILJ IGRE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eniti ime rodnog grada u SEZAM uz pomoc gradonacelnik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NEKE OSNOVNE KOMANDE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MOC      &lt;F1&gt; - daje spisak osnovnih koman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CITAJ     &lt;F2&gt; - ucitavanje snimljene pozici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NIMI      &lt;F3&gt; - snimanje trenutne pozici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(ENTAR) &lt;F4&gt; - predmeti koje nosite sa sob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5              - iskljucuje melodije, ukljucuje ton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odgovara parametru /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6              - default. Ukljucuje melodij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7              - komanda PRICA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8              - komanda ISPITA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9              - komanda UZM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RAJ (F10)      - izlazak iz ig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GLEDAJ        - opis prostorije u kojoj se nalaz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CAJ          - pricate sa likom koji se nalazi u vasoj prostorij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va komanda vam cesto moze doneti veoma korisne informacij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ab/>
        <w:tab/>
        <w:t xml:space="preserve">  </w:t>
        <w:tab/>
        <w:t xml:space="preserve">    ali i ne mora uv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PITAJ (GLEDAJ) &lt;predmet&gt;        - opis pred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,ISTOK,JUG,ZAPAD,GORE,D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S,I,J,Z,G,D) - sluzi za kretanje 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storijama. Osim ovog nacina postoji i drugi: jednostav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itisnite odgovarajucu strelicu na tastaturi. Strelicu g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za sever, dole za jug, desno za istok i levo za zapad. Pag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s vodi gore a Page Down d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            - brise trenutnu komandu koju ku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             - dopunjuje zapocetu rec. Radice samo ako je v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isano 2 ili vise slova reci koja zeli da se dopuni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 suprtonom bi TAB suvise olaksalo igru. Inace, odgova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4DOS-ovom TAB-u. Ukoliko pokusate da dopunite rec koj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UPI ne razume, zacuce se kratak 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ARAMETRI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Z  - iskjucuje melodije, dok kratki tonovi koji oznacavaj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bitak/gubitak poena 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me_fajla&gt;  - automatski startuje igru od snimljene pozicij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koliko niste upoznati sa nacinom igranja ovakvih igara, evo</w:t>
      </w:r>
    </w:p>
    <w:p>
      <w:pPr>
        <w:pStyle w:val="PreformattedText"/>
        <w:bidi w:val="0"/>
        <w:spacing w:before="0" w:after="0"/>
        <w:jc w:val="left"/>
        <w:rPr/>
      </w:pPr>
      <w:r>
        <w:rPr/>
        <w:t>kratkog objasnjenja. Umesto da strelicama pomerate svoj lik i d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cate na neprijatelje :), ovde ono sto zelite da uradite - otku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mo, ako hocete da idete na sever otkucate 'SEVER' ili 'S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odje, moguce su i recenice 'UZMI SIJALICU','BACI BOMBU','UBACI</w:t>
      </w:r>
    </w:p>
    <w:p>
      <w:pPr>
        <w:pStyle w:val="PreformattedText"/>
        <w:bidi w:val="0"/>
        <w:spacing w:before="0" w:after="0"/>
        <w:jc w:val="left"/>
        <w:rPr/>
      </w:pPr>
      <w:r>
        <w:rPr/>
        <w:t>HLEB U TOSTER','GORE'... i s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 ekranu mozete videti slede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RE LEVO   -&gt; broj trenutnih po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RE DESNO  -&gt; treutno vreme (u igr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RE        -&gt; maksimalan broj poena i minimalno vr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otrebno za taj broj po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O        -&gt; moguci izlazi (gore/do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NO       -&gt; moguci izlazi (sever/istok/zapad/ju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vala na interesovanj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utor, Stanislav Sokor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 autorom mozete kontaktirati na SEZAM-u (ssokorac) kao i na vec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lokalnih (besplatnih:) BBS-ov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