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HOOL QUES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a igra je vise proba da vidim da li umem to da pravim nego ig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igri se pomerate sa kursorima na pad tastaturi i ukljucenim NUM LOCK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bi ste usli u kabinet treba da dodjete do coska kabine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ide (ili je isao) u skolu 25.Maj, bice mu jasno zasto se engleskinj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vestila ili zasto je direktorka u WC-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e primedbe pohvale i ostalo sto uz sve to ide SALJITE MEN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...Bosko Radivojev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