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LCOME TO SCIENCE ADVEN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k you for purchasing Science Adventure.  We ho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you off on the greatest adventure of all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 would love to hear from you -- if you have any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ggestions, or ideas, please don't hesitate to call u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00-542-4240 or fax us at 818-542-4205.  Our mission i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iting, breakthrough educational software, and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edback we get from you, the better we will be able to do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, remember to send in your registration card so we will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to contact you to let you know about future update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you an disk containing additional images, text and soun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 have designed Science Adventure to be as cl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uitive as possible.  We have tested it extensive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ildren and adults so that you probably won't even need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r manual.  But we do suggest you take a look at our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ide for additional ideas on how to make your experie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ience Adventure even more rewa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"README" file has some additional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te-breaking news that could not make it into the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well as some important pieces of technical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ar repeating here (because we know you "techies" never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s, but you always read the README fil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LL SCREEN GLOBE.  You can now zoom the globe to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, high-resolution view by clicking on the Zoom button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 the globe slider.  To return to the Science Adventur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 on the Zoom button again, or press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ORY REQUIREMENTS.  Science Adventure requires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00KB of RAM in order to run.  Even when there is adequat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M to run the program, there may be conflicts with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cupying memory.  If you experience difficulty in running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enture under these circumstances, please remove oth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ident programs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ience Adventure will utilize as much memory a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above 500KB to load additional globe detail, zoomed i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onger sounds.  If you free additional memory befor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ience Adventure you will enjoy greater detail an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PTOP/NOTEBOOK COMPUTER DISPLAYS.  Science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s a VGA monitor to display its high-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ges.  It will not work on the internal plasma or LCD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laptop PCs.  Most laptops, however, have a connector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 monitor, and Science Adventure will work fin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aptop hooked to an external VGA monitor.  If you wish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ience Adventure on the internal monitor of your laptop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us for free disks that contain images especially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lapto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GA DISPLAYS.  The VGA verison of Science Adventur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run on EGA monitors.  An EGA version is available, howe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call us and we will send you the appropriate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 xml:space="preserve">   VIDEO-7 VRAM CARD USERS.  If you use Headland Technolog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ideo-7 VRAM card to display VGA graphics and you experi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orizontal stripes on your monitor while in Science Advent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move DIP switch number 8 to the position opposite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 it is currently in.  This will enable IBM nonstandard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des to diplay correctly without affecting the operation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USE SUPPORT.  Science Adventure takes great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mouse if you have one, but it does not require one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equivalents spelled out in the User's Guid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 you to enjoy Science Adventure without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do have a Microsoft-compatible mouse, you mu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icrosoft-compatible mouse software driver to enable it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e are Microsoft-compatible but do not have Microsoft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ftware drivers and will not work with Science Adventure.  W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vided a Microsoft-compatible mouse driver with the produc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work with many mice.  If you have a mouse, and it does not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om within Science Adventure, then you must run the proper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should try the driver that we have included.  If your mouse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rk within Windows, that still does not guarantee that you have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r mouse driver, since Windows uses it own drivers that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rk with other 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you find that the cursor in Science Adventure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spond when you move the mouse, go to the SCIENCE subdirector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and type    MOUSE   and then press the Enter key.  If this 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modify the mouse commands in your AUTOEXEC.BAT o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the mouse driver supplied with Science Adventur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ne currently being used by your system.  If you are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, exit Windows first (using File Exit).   This is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cessary, but your chances are better that Science Advent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flawlessly if you have not loaded the program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.  Then start Science Adventure in the normal manner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CI 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USE SYSTEMS. If you have a Mouse Systems mouse or trackb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 Mouse Systems-compatible mouse, you may experience the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er jumping to the bottom left corner of the screen. 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using a version of the Mouse Systems mouse driv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compatible with the Microsoft mouse standard.  Please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 driver that we have provided by following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paragraph above, and the mouse should then work perf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UND.  Even if you do not have a supplemental sound c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specialized output device for sound, Science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reproduce its sounds through your computer's speaker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the oldest machines.  In general, if you have an IBM AT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86) machine or its equivalent, you should be able to hea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s through the PC speaker.  These sounds will not be as 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s clear as from an add-on sound device, but in many case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still be quite acceptable.  Sound out of the PC speak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work on an XT class machine.  If you run Science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Windows you won't be able to hear sounds through the PC Sp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s can only be heard if you have a sound card.  (See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of this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some sounds do not playback when the sound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dicates sound is available, it may be because you do no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ough RAM memory for those sounds to load and play. Try unlo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Rs or device drivers in your AUTOEXEC.BAT or CONFIG.SYS to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fficient memory to play those 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DDING A SOUND DEVICE AFTER INITIAL INSTALL.  If you purch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new sound device after you've installed Science Adventur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need to rerun a portion of the Install program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ake advantage of the device's sound capabilities.  To accompl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change directory to the Science Adventure directory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D\SCIENCE 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 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NFIG.EXE program will ask you which sound device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the number next to its name on the screen.  All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nges will be made automatically, and you will be abl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ience Adventure with your new sound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ING &amp; CONFIGURATION.  Science Adventure's defaul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is LPT1.  If you would like to print through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rt, you can change the setting in the KA.CNF fil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e port.  It is an ASCII file and can be edited 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editor you have at your disposal.  Make sure that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hooked up and turned on before you start Science Adven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sure proper initialization of the pri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other settings in the Science Adventure KA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file that you may want to modify.  These ar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undDevice : PC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ayTune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oSound   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History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ing    :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erPort : LP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Device - tells Science Adventure which Sound devi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oked up.  Choices   (PCSpea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SoundBl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Disn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Thunder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AdLibG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Cov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you have a parallel port sound device like the Dis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und Source or the Covox Speaker System,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default port setting of LPT1 by entering the soun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fter the sound device name.  For example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ney Sound Source on LPT2, you would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isney, LP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Tune    -  tells Science Adventure whether or not to play a 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une every time you run the program.  Choices (YES) or (N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Sound   -  tells Science Adventure whether or not to play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utomatically every time you click on a screen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sound associated with it.  Choices (ON) or (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History  -  tells Science Adventure whether or not to star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reen where you left off, last time you we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.  Choices (YES) or (N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ing    -  tells Science Adventure whether or not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tect if your printer is hooked up.  Choices (YES) or (N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Port -  tells Science Adventure which printer port your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oked up to. Choices (LPT1), (LPT2), (LPT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DIDN'T COMPLETE INSTALL BECAUSE OF LOW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the option of installing a portion of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enture when you do not have the full 8 megabytes requi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hard disk.  (Note: When Science Adventure is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ing, you will see that the files amount to just over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gabytes on your hard disk; the additional space is u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 for temporary files that are later deleted.)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ose to do this, the program will still run.  You will no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that at times Science Adventure does not app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d when you click on an icon or one of the other "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" areas.  This happens because the program is look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cular screen that isn't there.  Just click again, or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ing on another area, and the program will resp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IENCE ADVENTURE WITH STACKER(r). 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cker or a similar file-compression program, you may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cience Adventure may indicate low disk space during Install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ough your PC says that it has far more free space on the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k than the 8 megabytes that the program will eventually occup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occurs because the files in Science Adventure ar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pressed and stay that way on your hard disk; Stacker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cannot compress them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IENCE ADVENTURE WITH WINDOWS(r) OR DESQVIEW(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 most PCs, Science Adventure will run under both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DESQview.  Because of conflicts with certain aspec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ose operating environments, however, sound outpu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mited.  In Windows Enhanced Mode and in DESQview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ly get sound output by using a Sound Blaster(r) type card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ndows Enhanced mode, be sure to add the line DMABUFFERSIZE=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or a higher value) in the "386 enhanced" section of the SYSTEM.I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 to allow the Sound Blaster to work correctly.  In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andard mode, all types of sound output will work fine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users, we have also included a SCIENCE.PIF file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SCIENCE.ICO file that is optimized for using Science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Windows.  To set up Science Adventure to run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3.0 or 3.1, click on the Program Manager Menu.  Cho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 Item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ription  --&gt; Science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 Line --&gt; C:\SCIENCE\SCI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hange I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 Specified Icon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name --&gt; C:\SCIENCE\SCIENCE.ICO  OK OK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 xml:space="preserve">   In addition, in order to provide spectacular high-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6-color VGA images on the widest number of PCs, we have 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 VGA display mode that may be incompatible with some P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unning Windows or DESQview.  If you encounter this problem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commend running Science Adventure by itself outside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OUBLESHOO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:     How do you print the graphic imag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:    The only way to do this is to use our VG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pture Program (VGACAPT.EXE) supplied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rst make sure that you have at least 510KB of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AM memory available.  Unload any unnecessary TS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see how much memory is availabl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CHKDSK [Enter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 start Science Adventure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GACAPT KAV.EXE 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can then capture graphics screens, by pressing Ctl-PrtS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 Bit-Mapped file called SCREEN0.BMP will be cre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press Ctl-PrtScr again, SCREEN1.BMP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reated and so on.  These Bit-Mapped files can the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retrieved by programs such as WINDOWS Pai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PC Paintbrush and then printed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:    Tried to Install Disk 1 and got General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ding dis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ution:   Probably have a Low Denstiy Disk drive 360k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rogram comes on High Density 1.2Mb disks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'd be happy to send out 360kb disks (there ar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m) FREE OF CHARGE as long as you send u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isks that you aren't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:    Purchased program on 5 1/4" disks (or 3 1/2" dis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you need the other size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ution:   We will send the other size disks you need FREE of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long as you send us back the disks you aren't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:    Ran Install and it said cannot run program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ough memory or FATA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ution:   Unload TSR's, most likely you are still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t out of WINDOWS using FILE EXIT and retry. 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CHKDSK [Enter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see how much memory i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:    Sound not coming out of Sound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ution:   Once in the Science subdirectory, type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ents of the KA.CNF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YPE   KA.CNF 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change the configuration from on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iguration to another run the CONFI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. 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FIG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y first configuring for internal PC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rst to see if you can get any sounds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so run the test program supplied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und card to make sure it is working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a volume control dial, make sur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urned up. If not working still,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nfigure Sound Card jumper board sett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nother I/O  address or IRQ vec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:     When clicking on the Magnifying Glass ICON (ZO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icture begins to blow up but in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full screen picture doesn't appear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:    Free up some more memory by unloading any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s and the ZOOM feature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:     Can someone copy the disks from 5 1/4" to 3 1/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use at 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:    No, the files are compressed in a unique arran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 for free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:     Is the program COPYPROTEC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:    No, however it may be difficult to copy from one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another, due to compression and disk arrang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:     Not enough hard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:    Clear off old programs and get at least 8Mb of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:     My VIRUSCAN program detects a Virus on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     Check that disk with Norton Antivirus and tha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n't report anything wrong.  There are ol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VIRUSCAN program that can be fooled to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re is a virus when there really isn'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:     Printer ICON is not lit up and therefore can neve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nyth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:    Turn computer off, hook up printer, turn printer on,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uter on and try again.  If it doesn't work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er is hooked up OK on LPT1 and check this b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SHIFT-PRINTSCRN from a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:     Seems like there was a data-error reading th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ks during Install because there is junk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Install program has st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:    Press [Enter] or the letter   R   to retry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blem:     For some reason the Install program won't ru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:    On the last disk of your Science Adventure se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a batch files called INSTALL.BAT.  This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provided for you to use if are having troub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Install program.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ke a directory called SCIENCE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D \SCIENCE 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D \SCIENCE 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 if you are installing from Drive A,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ile IINSTALL.BAT to your hard disk by typing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 A:INSTALL.BAT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STALL A: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start the install batch program load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are installing from Drive B, do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ove excep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 B:INSTALL.BAT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STALL B: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AL THANKS.  Special thanks to the families of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olved in Science Adventure for all of their time, pati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standing and support throughout the many very long d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ghts of work in the past months.  And a special thanks to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ss, 5, for the inspiration for this product, and for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 use his computer for scanning images and testing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ks again for your interest in Science Adven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is a registered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Qview is a registered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cker is a registered trademark of Stac Electron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deo-7 is a registered trademark of Headland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