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AND SPELL       (c) 1992      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quite simple, yet fun for the kids. It 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pelling, yet adds the fun of shooting at the lett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pell the word. The control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ight arrow&gt;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left arrow&gt;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up arrow &gt;  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own arrow&gt;    flash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hoot the intended letter on it's left side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as a hit. To quit the game hit Q, then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distributed freely with it's 5 files i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      (* THE FILE CONTAINING THE WORD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author of Thatsall. I like to end my progra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fun! :) If you like this program and use it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, a donation of $5 is appreciated (college ain't cheap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s/comments :    </w:t>
        <w:tab/>
        <w:t>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10 Terry Lan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 Pere, WI 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WILLY  c/o  Shattered Dimensions BBS  414-435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   Just type GO and you'r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