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narf 2.61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: EGA action/arcade maze game of treasures, keys, snarf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of mazes, treasures, First-Aid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s and keys, teleports, and of course those nasty, sneaky,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s. The game currently contains over 50 different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GA/VGA compati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t will NOT work on CGA, MDA, or 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from keyboard.  Does not use mouse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 Software</w:t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</w:t>
        <w:tab/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the file SNARF.DOC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EXE</w:t>
        <w:tab/>
        <w:t>The first 20 levels of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DOC</w:t>
        <w:tab/>
        <w:t>into the .EXE file.  All oth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stored in SNARFLEV.xxx file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.DOC</w:t>
        <w:tab/>
        <w:t>required to b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