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SPAC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Space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 (because we know you "techies"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, but you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FEATURE.  Notes now appear on the scree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the picture and indicate links to other screen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 over the picture will show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ONS.  Several simulations have been ad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ulation is active, an icon shaped like a gear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f the magnifying glass on the lower row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is icon takes you to a simu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Space Adventure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KB of RAM in order to run.  Even when there is adequ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to run the program, there may be conflic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memory.  If you experience difficulty in run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these circumstances, please remo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dventure will utilize as much mem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bove 500KB to load additional globe detail, zoom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nger sounds.  If you free additional memory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dventure you will enjoy greater detail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color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Space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hooked to an external VGA monitor.  Space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ine on certain laptop screens, such as the Toshiba 4400SX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LTE's and the PC BRAND NB 486slc that have 256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y or color screens.  The only problem will be th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of the screen will be slightly cut off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Space Adventure  runs in the extra high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of 360 x 480 pixels with 256 color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laptop screens can 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DISPLAYS.  Space Adventure requires a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nd 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.  To run Space Adventure on a Local Area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upervisor can load the Space Adventure program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on the file server's hard disk. To then ru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nture from each node, you should create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on the hard disk of each node.  Six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/created into a \SPACE subdirectory on each node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 "PRINTING &amp; CONFIGURATION" section for w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file KA.CNF should be.  MOUSTEST.EXE and MOUSE.COM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node from the file server's hard disk.  MUSIC.DRV and 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so be copied from the file server's hard disk 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nd music devices are the same on the file server as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.  If they differ you will need to run SETUP.EXE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ound and music driver files.  Lastly a SPACE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reated on each node.  Assuming that the file server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letter is DRIVE L and Space Adventure has been insta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\GAMES\SPACE on that drive, then the contents of the SPA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1 GOTO 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:\GAMES\SPACE\KAV.EXE C: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:\GAMES\SPACE\KAV.EXE C: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/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batch file runs the KAV.EXE executable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nd instructes Space Adventure to look to the local pe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C:\SPACE for the personal sound and music driver fi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.HST -- the Space Adventure personal History file --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Space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Space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ind that the cursor in Space Advent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d when you move the mouse, go to the SPACE sub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type    MOUSE   and then press the Enter key. 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mouse command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mouse driver supplied with Space Adventu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currently being used by your system.  If you a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exit Windows first (using File Exit). 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but your chances are better that Space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lawlessly if you have not loaded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  Then start Space Adventure in the normal mann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A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YSTEMS. If you have a Mouse Systems mouse or track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Mouse Systems-compatible mouse, you may experienc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jumping to the bottom left corner of the scree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 version of the Mouse Systems mous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mpatible with the Microsoft mouse standard.  Please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that we have provided b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ragraph above, and the mouse should then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PC speaker.  These sounds will not be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quite acceptable.  Sound out of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n XT class machine.  If you run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ndows you won't be able to hear sounds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can only be heard if you have a sound card.  (Se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do not play back when the s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sound is available, it may be because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RAM memory for those sounds to load and play. Try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r device drivers in your AUTOEXEC.BAT or CONFIG.SY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memory to play th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OUND WILL NOT PLAY SIMULTANEOUSLY WITH MOV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SYSTEM CONFIGURED TO PL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SPEAKER ON A 286. YOU MUST HAVE A DIGITIZ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386 or 486 COMPUTER IN ORDER TO UTILIZE THIS CAP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SOUND WILL PLAY BEFORE THE MOVI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SYNCHRONIZED SOUND FROM A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'S OR 486'S BY TYPING TH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SPAC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DRIVERS\IBMBAK.DRV  SOUND.DRV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 A SOUND DEVICE AFTER INITIAL INSTALL.  If you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sound device after you've installed Space Adven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eed to rerun a portion of the Install progra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dvantage of the device's sound capabilities. 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change directory to the Space Adventure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SPA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UP.EXE program will ask you which sound devic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etter next to its name on the screen. 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will be made automatically, and you will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dventure with your new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are using an Adlib sound card, the sync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udio and Video during movie playback may not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imultaneous playing of digitized sound a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may get blur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&amp; CONFIGURATION.  Space Adventure's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LPT1.  If you would like to print throug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, you can change the setting in the KA.CNF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rt.  It is an ASCII file and can be edi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you have at your disposal. 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ooked up, turned on and on line before you start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sure proper initialization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settings in the Space Adventure K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that you may want to modify.  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oundDevice : PC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Tun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ound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ovie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History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   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Port 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Memory :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usicDevParams  : A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DevParams  : A240 I7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 - tells Space Adventure which Sound dev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oked up.  Choices   (PC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Dis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und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dLib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ne)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 parallel port sound device like the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Source or the Covox Speaker System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port setting of LPT1 by entering the sou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oundDevParams.  For example to use the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Source on LPT2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DevParams  : 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Tune    -  tells Space Adventure whether or not to play a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ne every time you run the program.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ound   -  tells Space Adventure whether or not to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every time you arrive on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ound associated with it.  Choices (ON) or (OFF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top a sound by pressing ESC or clicking on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while a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ovie   -  tells Space Adventure whether or not to play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every time you arrive on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vie associated with it.  Choices (ON) or (OFF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top a movie by pressing ESC or clicking on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while a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History  -  tells Space Adventure whether or not to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here you left off, last time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-  tells Space Adventure whether or no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 if your printer is hooked up.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Port -  tells Space Adventure which printer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ed up to. Choices (LPT1), (LPT2), (LP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Memory -  tells Space Adventure to use any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vailable.  Other options for this are EXPANDED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DevParams-this is for setting the I/O address for you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Params-this for setting the I/O Port, IRQ Vector,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ype number for your digitized sound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N'T COMPLETE INSTALL BECAUSE OF LOW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tion of installing a por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when you do not have the full 8 megabyte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  (Note: When Space Advent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, you will see that the files amount to just ov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n your hard disk, though additional space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for temporary files that are later deleted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do this, the program will still run. 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at times Space Adventur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hen you click on an icon or one of the other "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" areas.  This happens because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creen that isn't there.  Just click again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other area, and the program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DVENTURE WITH WINDOWS(r) OR DESQVIEW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ost PCs, Space Adventure will run under bo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SQview.  Because of conflicts with certain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operating environments, however, sound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.  In Windows Enhanced Mode and in DESQview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get sound output by using a Sound Blaster(r) type car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Enhanced mode, be sure to add the line DMABUFFERSIZE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 higher value) in the "386 enhanced" ([386ENH])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INI file to allow the Sound Blas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 Standard mode, all types of sound outpu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  For Windows users, we have also included a SPACE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 SPACE.ICO file that is optimized for u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Windows.  To set up Space Adventure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ndows 3.0 or 3.1, click o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tem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--&gt;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--&gt; C:\SPACE\SPA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pecified Icon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--&gt; C:\SPACE\SPACE.ICO  OK O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In addition, in order to provide spectacular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VGA images on the widest number of PCs, we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VGA display mode that may be incompatible with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Windows or DESQview.  If you encounter this proble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 running Space Adventure by itself outsid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SPACE ADVENTURE IN A DOS SESSION.  If you ru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in a DOS session under Windows or OS/2, only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ound devices will work and the PC Speaker will not wor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ome hardware conflicts when accessing the timer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by default will detect if running under Windows o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just accordingly.  If you are running und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that supports DOS sessions, you sh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"-ts", so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-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Space Adventure.  You should also use this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running on a slow machine, such as a 286 or slower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runn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How do you print the graphic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The only way to do this is to use our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Program (VGACAPT.EXE)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ake sure that you have at least 510KB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 memory available.  Unload any unnecessary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how much memory is availab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tart Space Adventu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CAPT KAV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then capture graphics screens by pressing Ctl-Prt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Make sure to turn off sound/music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ss Ctl-Prt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Bit-Mapped file called SCREEN0.BMP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press Ctl-PrtScr again, SCREEN1.B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d and so on.  These Bit-Mapped file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rieved by programs such as WINDOWS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C Paintbrush and then print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Tried to Install Disk 1 and got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Probably have a Low Density Disk drive 360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mes on High Density 1.2Mb disk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'd be happy to send out 360kb disks (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m) FREE OF CHARGE as long as you send u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s that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Purchased program on 5 1/4" disks (or 3 1/2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need the other siz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We will send the other size disks you need if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and handling ($5.00) and you send us back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n't using.  Or you can purchase a backup se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$14.95 (including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The automatic notes do not pop up as I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 around the screen with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Yes, you must have a mouse and mouse softw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Ran Install and it said cannot run prog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memory or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Unload TSR's, most likely you are sti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out of WINDOWS using FILE EXIT and ret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how much 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Sound not coming out of Soun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In the Space subdirectory, type 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A.CNF file to see if it is configu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  KA.CNF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configuration from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to another,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first configuring for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if you can get any sou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un the test program suppl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card to make sure it is work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volume control dial,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up. If not working still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Sound Card jumper board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 I/O  address or IRQ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Space Adventure won't start after typing  SPACE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ution:   Make sure that you have the correct SOUND.DR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.DRV drivers.  First try deleting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PACE directory and then type  SPAC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pace Adventure runs then you had ha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and music drivers.  Run  SETUP.EXE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ct on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The product freezes after the splash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If you have an 8086, 8088, or 80286 based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use the command line parameter "-ts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-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Spac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When clicking on the Magnifying Glass ICON (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cture begins to blow up but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ull screen picture doesn't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Free up some more memory by unloading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the ZOOM feat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Can someone copy the disks from 5 1/4" to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the files are compressed in a uniqu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or another set of disks.  The charge is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Is the program COPY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however it may be difficult to copy from on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, due to compression and disk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Not enough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Clear off old programs to free at least 8Mb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My VIRUSCAN program detects a Viru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  Check the disk with Norton Antivirus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report anything wrong.  There ar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RUSCAN program that can be fool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is a virus when there really i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Printer icon is not lit up and therefore can nev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Turn computer off, hook up printer, turn printer 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on and try again.  If it doesn't wor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is hooked up properly on LPT1. Check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ing a SHIFT-PRINTSCRN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Seems like there was a data-error reading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during Install because there is jun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Install program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Press [Enter] or the letter   R   to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    For some reason the Install program won't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On the last disk of your Space Adventure s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batch file called INSTALL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vided for you to use if are having trou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 program.  First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\SPA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\SPA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, if you are installing from Drive A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INSTALL.BAT to your hard disk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A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the install batch program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installing from Drive B, do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exce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B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the families of everyone involved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for all of their time, patience,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roughout the many very long days and night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 months.  And a special thanks to David Gross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spiration for this product, and for letting 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omputer for scanning images and 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sh to thank the following for useful discu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L (Dr. Edward Belbruno, Dr. Kenneth Jones, Bruce Gary, Ju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er Woude), The Planetary Society (Charlene Anderson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 Friedman, Susan Lendroth, Carlos Populus), Pat 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tech), Jonathan V. Post, and the staff of the Nation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ace M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Spac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 registered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-7 is a registered trademark of Headl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ZING Storie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Kenneth Jones, 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B-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A/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ary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hsonia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elescope Scien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yo Astronomic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onald Yeomans, 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en Interactive (Pictur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 Bill Zweigen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ce Gary, Jet Propulsion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er Wiens,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en Interactive - Matthew London, Minoo Si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e Gross, Roxann Thompson, Steve Chad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