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SPORTS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purchasing Sports Adventur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a great day at the gam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would love to hear from you --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, or ideas, please don't hesitate to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0-542-4240 or fax us at 818-542-4205.  Our mission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iting, breakthrough software, and the more feedback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, the better we will be able to do that.  Also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in your registration card so we will know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EE SPORTS ADVENTURE BONUS DISK and to let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designed Sports Adventure to be as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uitive as possible.  We have tested it exten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 and adults so that you probably won't even ne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manual.  But we do suggest you take a look at 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 for additional ideas on how to make you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rts Adventure even more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readme"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.  Sports Adventure takes grea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spelled out in the User's Gui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joy SA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have a Microsoft-compatible mouse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crosoft-compatible mouse software driver to enable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 are Microsoft-compatible but do not have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and will not work with SA.  We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-compatible mouse driver with SA that will work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.  If you have a mouse, and it does not work from within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, then you must run the proper driver and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that we have included.  If your mouse DOES work with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till does not guarantee that you have run your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indows uses it own drivers that will not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that the cursor in SA does not respo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mouse, go to the SA subdirectory in DOS and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and press the Enter key.  (If you are a Windows user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first; it is not always necessary, but your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that SA will run flawlessly if you have not laun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rom within Windows.)  Then start SA in the norm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yping SA at the prompt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YSTEMS. If you have a Mouse Systems mouse or track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Mouse Systems-compatible mouse, you may experienc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jumping to the bottom left corner of the screen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using a version of the Mouse Systems mouse driv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compatible with the Microsoft mouse standard.  Please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driver that we have provided by following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ragraph above, and the mouse should then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upplemental soun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ized output device for sound, Sport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roduce its sounds through your computer's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ldest machines.  In general, if you have an IBM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6) machine or its equivalent, you should be abl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nds through the PC speaker.  These sounds will not be as 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clear as from an add-on sound device, but in many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till be quite acceptable.  Sound out of the PC spe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an XT 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OUND DEVICE AFTER INITIAL INSTA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a new sound device after you've installed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, you will need to rerun a portion of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order to take advantage of the device'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.  To accomplish this, run Inst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, starting with Disk 1.  Advance through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providing the same responses as you di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installation until you come to the screen that a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device you have.  Select one by pressing the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name on the screen.  You do not need to continue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all procedure; just press the Esc key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s if you wish to continue to Disk 2. 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will have been made at that point, and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software with your new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DISK COMPRESSION PRODUCTS. 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(r) that compress your files on the hard disk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enough disk space to install Sport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when you really do not.  These programs re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 based on how much they are usually abl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s.  The files Sports Adventure copies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re already compressed, and your disk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ble to compress them further to give you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IDN'T COMPLETE INSTALL BECAUSE OF LOW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tion of installing a portion of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when you do not have the full 7.5 megabyte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.  (Note: When Sports Advent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, you will see that the files amount to just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s on your hard disk; the additional space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for temporary files that are later deleted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do this, the program will still run.  You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at times Sports Adventure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hen you click on an icon or one of the other "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" areas.  This happens because the program is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screen that isn't there.  Just click again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another area, and the program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RTS ADVENTURE WITH WINDOWS(r) OR DESQVIEW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rts Adventure will run under both Windows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conflicts with certain aspects of tho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, however, sound output may be limited.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Mode and in DESQview, you will only get sound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Sound Blaster(r) card.  In Windows Enhanced mod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line DMABUFFERSIZE=050 (or a higher value) in the "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" section of the SYSTEM.INI file to allow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to work correctly.  In Windows Standard mode,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ound output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WITH MEMORY-RESIDENT PROGRAMS.  Sport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pproximately 350KB of RAM in order to run. 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dequate total RAM to run the program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 with other programs occupying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ifficulty in running Sports Adventur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, please remove other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S.  Photographs were provided by Sports Illust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omo Photography, Bettmann, Marita Pezman, and Baseball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.  Special thanks to the families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d in Sports Adventure for all of their time,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and support throughout the many very long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 of work in the past months.  And a special thanks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, 5, for letting us use his computer for scanning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your interest in Sports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is a registered trademark of Stac Electron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