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couriers for Siliconis G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tli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 882-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 882-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400 v32 &amp;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 1:102/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 USA BETA distribution si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nge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2-67-87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400 v32 &amp;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 2:293/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 Europe BETA distribution si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 to become one of our couriers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. Include $25 if you want updates sent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 you  can  grab  the latest version from Sweet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umber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PS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des   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Space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 updates,  make  out a U.S. Check payable to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ONG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U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oga Park, CA 9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